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На правах руко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ЮШОВ ЮРИЙ ПЕТ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РИТЕРИАЛЬНАЯ ОПТИМИЗАЦИЯ РАБОТЫ ЭЛЕКТРОПРИВОДА ПЕРЕМЕННОГО Т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5.09.03 – «Электротехнические комплексы и систе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 – 2007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Работа выполнена в </w:t>
      </w:r>
      <w:r>
        <w:rPr>
          <w:sz w:val="28"/>
        </w:rPr>
        <w:t xml:space="preserve">Государственном образовательном учреждении высшего профессион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Новосибирский государственный технический университ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                      кандидат техниче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Бочёнков Борис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оппоненты:                  доктор технических наук, профес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апсалев Анатолий Васил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андидат техниче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околовский Юлий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организация:                        закрытое акционерное общество «Эрасиб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г. Новосибирс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диссертации состоится 8 ноября 2007 г. в 10 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диссертационного совета Д 212.173.04 при Новосибирском государственном техническом университете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30092, г. Новосибирск, проспект К. Маркса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втореферат разослан «7» октября 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jc w:val="both"/>
        <w:rPr/>
      </w:pPr>
      <w:r>
        <w:rPr>
          <w:sz w:val="28"/>
          <w:szCs w:val="28"/>
        </w:rPr>
        <w:t>диссертационного совета Д 212.173.04</w:t>
      </w:r>
    </w:p>
    <w:p>
      <w:pPr>
        <w:pStyle w:val="Normal"/>
        <w:jc w:val="both"/>
        <w:rPr/>
      </w:pPr>
      <w:r>
        <w:rPr>
          <w:sz w:val="28"/>
          <w:szCs w:val="28"/>
        </w:rPr>
        <w:t>кандидат технических наук, доцент                                            Бородин Н.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1:28:00Z</dcterms:created>
  <dc:creator>Filushov</dc:creator>
  <dc:description/>
  <cp:keywords/>
  <dc:language>en-US</dc:language>
  <cp:lastModifiedBy>Leptor-W</cp:lastModifiedBy>
  <cp:lastPrinted>2007-09-20T09:49:00Z</cp:lastPrinted>
  <dcterms:modified xsi:type="dcterms:W3CDTF">2007-10-02T10:26:00Z</dcterms:modified>
  <cp:revision>18</cp:revision>
  <dc:subject/>
  <dc:title>НОВОСИБИРСКИЙ ГОСУДАРСТВЕННЫЙ ТЕХНИЧЕСКИЙ УНИВЕРСИТЕТ</dc:title>
</cp:coreProperties>
</file>