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0"/>
        <w:ind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 правах рукописи</w:t>
      </w:r>
    </w:p>
    <w:p>
      <w:pPr>
        <w:pStyle w:val="Style14"/>
        <w:spacing w:before="180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Смирнова Юлия Борисовна</w:t>
      </w:r>
    </w:p>
    <w:p>
      <w:pPr>
        <w:pStyle w:val="Style14"/>
        <w:spacing w:before="720" w:after="720"/>
        <w:ind w:hanging="0"/>
        <w:rPr>
          <w:sz w:val="28"/>
        </w:rPr>
      </w:pPr>
      <w:r>
        <w:rPr>
          <w:sz w:val="28"/>
        </w:rPr>
        <w:t>АНАЛИЗ СИЛОВЫХ ХАРАКТЕРИСТИК ЭЛЕКТРОМАГНИТНЫХ ПРЕССОВ ЦИЛИНДРИЧЕСКОЙ КОНСТРУКЦИИ И СПОСОБЫ ИХ УЛУЧШЕНИЯ</w:t>
      </w:r>
    </w:p>
    <w:p>
      <w:pPr>
        <w:pStyle w:val="Style14"/>
        <w:spacing w:before="0" w:after="1920"/>
        <w:ind w:hanging="0"/>
        <w:rPr/>
      </w:pPr>
      <w:r>
        <w:rPr>
          <w:b w:val="false"/>
          <w:sz w:val="28"/>
        </w:rPr>
        <w:t>Специальность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05.09.01 – Электромеханика и электрические аппараты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АВТОРЕФЕРАТ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диссертации на соискание ученой степени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кандидата технических наук</w:t>
      </w:r>
    </w:p>
    <w:p>
      <w:pPr>
        <w:pStyle w:val="Style14"/>
        <w:spacing w:before="516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Новосибирск - 200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Научный руководитель:</w:t>
        <w:tab/>
        <w:t>доктор технических наук, доцент</w:t>
      </w:r>
    </w:p>
    <w:p>
      <w:pPr>
        <w:pStyle w:val="Normal"/>
        <w:tabs>
          <w:tab w:val="clear" w:pos="720"/>
          <w:tab w:val="right" w:pos="9356" w:leader="none"/>
        </w:tabs>
        <w:ind w:firstLine="5387"/>
        <w:jc w:val="both"/>
        <w:rPr/>
      </w:pPr>
      <w:r>
        <w:rPr>
          <w:sz w:val="28"/>
        </w:rPr>
        <w:t>Нейман Владимир Юрье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Официальные оппоненты:</w:t>
        <w:tab/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доктор технических наук, старший научный сотрудник       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  <w:t>Симонов Борис Ферапонто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- доктор технических наук, профессор       </w:t>
      </w:r>
    </w:p>
    <w:p>
      <w:pPr>
        <w:pStyle w:val="Normal"/>
        <w:tabs>
          <w:tab w:val="clear" w:pos="720"/>
          <w:tab w:val="right" w:pos="9356" w:leader="none"/>
        </w:tabs>
        <w:ind w:firstLine="851"/>
        <w:jc w:val="both"/>
        <w:rPr>
          <w:sz w:val="28"/>
        </w:rPr>
      </w:pPr>
      <w:r>
        <w:rPr>
          <w:sz w:val="28"/>
        </w:rPr>
        <w:t>Темлякова Зоя Савельевна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jc w:val="both"/>
        <w:rPr>
          <w:sz w:val="28"/>
        </w:rPr>
      </w:pPr>
      <w:r>
        <w:rPr>
          <w:sz w:val="28"/>
        </w:rPr>
        <w:t xml:space="preserve">Ведущее предприятие: ГОУ ВПО «Красноярский государственный </w:t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sz w:val="28"/>
        </w:rPr>
        <w:t>технический университет», г. Красноярск</w:t>
        <w:tab/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щита состоится  «25» октября 2007 г. в 10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на заседании диссертационного совета Д 212.173.04 при ГОУ ВПО «Новосибирский государственный технический университет» по адресу: 630092, г. Новосибирск, пр. К. Маркса, 20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 xml:space="preserve">Автореферат разослан « </w:t>
      </w:r>
      <w:r>
        <w:rPr>
          <w:sz w:val="28"/>
          <w:lang w:val="en-US"/>
        </w:rPr>
        <w:t xml:space="preserve">20 </w:t>
      </w:r>
      <w:r>
        <w:rPr>
          <w:sz w:val="28"/>
        </w:rPr>
        <w:t>» сентября  2007 г.</w:t>
      </w:r>
    </w:p>
    <w:p>
      <w:pPr>
        <w:pStyle w:val="Normal"/>
        <w:spacing w:before="1200" w:after="0"/>
        <w:jc w:val="both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tabs>
          <w:tab w:val="clear" w:pos="720"/>
          <w:tab w:val="right" w:pos="9526" w:leader="none"/>
        </w:tabs>
        <w:jc w:val="both"/>
        <w:rPr/>
      </w:pPr>
      <w:r>
        <w:rPr>
          <w:sz w:val="28"/>
        </w:rPr>
        <w:t>канд. техн. наук, доцент</w:t>
        <w:tab/>
        <w:t>Бородин Н.И.</w:t>
      </w:r>
      <w:r>
        <w:br w:type="page"/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Актуальность темы. </w:t>
      </w:r>
      <w:r>
        <w:rPr>
          <w:sz w:val="28"/>
          <w:szCs w:val="28"/>
        </w:rPr>
        <w:t xml:space="preserve">В ряде отраслей промышленности при производстве мелких деталей используются технологические процессы типа </w:t>
      </w:r>
      <w:r>
        <w:rPr>
          <w:sz w:val="28"/>
        </w:rPr>
        <w:t>клеймения, безударного прессования, чеканки, холодной осадки</w:t>
      </w:r>
      <w:r>
        <w:rPr>
          <w:sz w:val="28"/>
          <w:szCs w:val="28"/>
        </w:rPr>
        <w:t xml:space="preserve">, механизация которых осуществляется устройствами импульсного действия малых мощностей. В качестве технических средств, позволяющих реализовать импульсные технологии, используются прессы с пневмо-, гидро- и электроприводом, прессы на базе линейных двигателей различного принципа действия, а также ручной тру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Альтернативой этому оборудованию являются электромагнитные прессы (ЭМП). </w:t>
      </w:r>
      <w:r>
        <w:rPr>
          <w:sz w:val="28"/>
        </w:rPr>
        <w:t xml:space="preserve">Несмотря на то, что ЭМП уступают гидравлическим и пневматическим прессам по удельным значениям работы и мощности, в настоящее время они широко используются в машиностроительной, электротехнической, приборостроительной и других отраслях промышленности. Их малые стоимость, габариты, масса, технологичность изготовления и простота обслуживания, экологичность, а также  высокое значение эффективного КПД, представляющего собой отношение энергии, поступающей в электромагнитную систему, к полезной механической работе на интервале цикла, выгодно отличают их от прессов, использующих гидро-, пневмо-, и электропривод традиционного исполн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Решением вопросов энергопреобразования, проектирования и практической реализации </w:t>
      </w:r>
      <w:r>
        <w:rPr>
          <w:sz w:val="28"/>
        </w:rPr>
        <w:t>линейных электромагнитных двигателей (</w:t>
      </w:r>
      <w:r>
        <w:rPr>
          <w:sz w:val="28"/>
          <w:szCs w:val="28"/>
        </w:rPr>
        <w:t>ЛЭМД), позволяющих повысить эффективность использования электрической энергии, занимались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урницкий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вашин, А. В. Львицы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шниченко, Г. К. Ротерс,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яшенцев, 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монов,  М. М. Соколов,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мошенко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онов,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гаров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они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ролов и другие специалис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ако проведенный анализ технико-экономических характеристик ЭМП показывает, что прессы, имеющие одинаковую область использования, существенно различаются по удельным объективным показателям. Это объясняется тем, что часть конструкций ЛЭМД для привода ЭМП выполнено в виде единичных образцов без учета режима работы двигателя для данной области применения, т.е. без </w:t>
      </w:r>
      <w:r>
        <w:rPr>
          <w:sz w:val="28"/>
          <w:szCs w:val="28"/>
        </w:rPr>
        <w:t>учета параметров технологического процесса. Возрастающая необходимость повышения удельных силовых и энергетических показателей до теоретически возможных пределов требует решения указанных задач, позволяющих при минимальных затратах получить желаемый результат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 и задачи исследовани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Цель диссертационной работы состоит в улучшении силовых и энергетических характеристик двигателя электромагнитного пресса за счет выбора рационального типа магнитной системы и оптимизации геометрических параметров с учетом особенностей технологического процесс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Для достижения цели решались следующие</w:t>
      </w:r>
      <w:r>
        <w:rPr>
          <w:b/>
          <w:sz w:val="28"/>
          <w:szCs w:val="28"/>
        </w:rPr>
        <w:t xml:space="preserve"> основные задач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Выполнить анализ современного состояния проблемы и возможных путей ее решения. Обосновать базовую конструкцию двигателя прес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Исследовать влияние геометрических соотношений, магнитных свойств элементов конструкции и режима питания двигателя электромагнитного пресса на его удельные силовые характеристики в диапазоне рабочего хода при разной степени насыщения стал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систему конструктивных мер по улучшению удельных силовых характеристи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инженерную методику расчета двигателя электромагнитного пресса с улучшенными силовыми характеристиками, учитывающую особенности технологического процесса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Методы исследова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роводилось с помощью математического моделирования. При создании математической модели и универсального программного комплекса для анализа статических и динамических процессов использовались методы расчета магнитных полей, численные методы решения дифференциальных уравнений. Для расчета удельных силовых, энергетических показателей и поиска рациональных геометрических соотношений автором были разработаны программы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athCAD </w:t>
      </w:r>
      <w:r>
        <w:rPr>
          <w:rFonts w:cs="Times New Roman" w:ascii="Times New Roman" w:hAnsi="Times New Roman"/>
          <w:sz w:val="28"/>
          <w:szCs w:val="28"/>
        </w:rPr>
        <w:t xml:space="preserve">13, </w:t>
      </w:r>
      <w:r>
        <w:rPr>
          <w:rFonts w:cs="Times New Roman" w:ascii="Times New Roman" w:hAnsi="Times New Roman"/>
          <w:sz w:val="28"/>
          <w:szCs w:val="28"/>
          <w:lang w:val="en-US"/>
        </w:rPr>
        <w:t>FEMM</w:t>
      </w:r>
      <w:r>
        <w:rPr>
          <w:rFonts w:cs="Times New Roman" w:ascii="Times New Roman" w:hAnsi="Times New Roman"/>
          <w:sz w:val="28"/>
          <w:szCs w:val="28"/>
        </w:rPr>
        <w:t xml:space="preserve"> 4,0. 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Достоверность результатов численного моделирования проверялась путем сопоставления с имеющимися опубликованными данными, полученными экспериментально на физических моделях импульсных линейных электромагнитных двигателей, а также с помощью аналитических расчетов. Аналитические методики расчета базировались на фундаментальных законах и уравнениях электродинамики, теории электромагнитного поля и теории электрических цепей, поиск интегральных соотношений осуществлялся аналитическими методами решения дифференциальных уравнений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Научная новизна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>работы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степени насыщения стали магнитопровода на удельные силовые показатели, определены области рациональных соотношений геометрических размеров элементов конструкции ЛЭМ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ходя из максимумов отношений тягового усилия и работы к массе его активных материалов в зависимости от величины хода якоря и степени насыщения стал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магнитных свойств материала магнитопровода ЛЭМД на его удельные силовые показатели, обосновано применение материалов с повышенным порогом насыщ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етодика расчета статической тяговой характеристики ЛЭМД, которая, в отличие от известных, основана на сочетании аналитического расчета тягового усилия по энергетической формуле с аналитическим расчетом распределения магнитного потока по длине магнитопровода с учетом его нелинейных свойств, что повышает точность расчета усил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инженерная методика расчета ЛЭМД пресса базовой конструкции с улучшенными силовыми характеристиками, которая, в отличие от известных, при выборе геометрических соотношений элементов конструкции учитывает особенности технологического процесса. </w:t>
      </w:r>
    </w:p>
    <w:p>
      <w:pPr>
        <w:pStyle w:val="TextBody"/>
        <w:tabs>
          <w:tab w:val="clear" w:pos="720"/>
          <w:tab w:val="left" w:pos="426" w:leader="none"/>
          <w:tab w:val="left" w:pos="905" w:leader="none"/>
          <w:tab w:val="left" w:pos="12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900" w:leader="none"/>
        </w:tabs>
        <w:spacing w:lineRule="auto" w:line="240"/>
        <w:ind w:left="709" w:hanging="0"/>
        <w:rPr/>
      </w:pPr>
      <w:r>
        <w:rPr>
          <w:b/>
          <w:szCs w:val="28"/>
        </w:rPr>
        <w:t>Основные положения, выносимые на защиту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bCs/>
          <w:szCs w:val="28"/>
        </w:rPr>
        <w:t>Установленная зависимость удельных силовых показателей ЛЭМД от соотношений геометрических размеров элементов его конструкции с максимумом, смещающимся с изменением степени насыщения магнитопровод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/>
      </w:pPr>
      <w:r>
        <w:rPr>
          <w:bCs/>
          <w:szCs w:val="28"/>
        </w:rPr>
        <w:t>Разработанный комплекс конструктивных мер, обеспечивающий получение максимальных удельных значений силы тяги и работы за счет учета влияния насыщения стал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szCs w:val="28"/>
        </w:rPr>
        <w:t>Инженерная методика расчета ЛЭМД пресса с улучшенными силовыми показателями.</w:t>
      </w:r>
    </w:p>
    <w:p>
      <w:pPr>
        <w:pStyle w:val="TextBodyIndent"/>
        <w:tabs>
          <w:tab w:val="clear" w:pos="720"/>
          <w:tab w:val="left" w:pos="426" w:leader="none"/>
          <w:tab w:val="left" w:pos="1440" w:leader="none"/>
        </w:tabs>
        <w:spacing w:lineRule="auto" w:line="240" w:before="0" w:after="1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ценность работы </w:t>
      </w:r>
      <w:r>
        <w:rPr>
          <w:rFonts w:cs="Times New Roman" w:ascii="Times New Roman" w:hAnsi="Times New Roman"/>
          <w:sz w:val="28"/>
          <w:szCs w:val="28"/>
        </w:rPr>
        <w:t>состоит в том, чт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азработан алгоритм реализации инженерной методики расчета ЛЭМД пресса для заданного технологического процесса, включающий в себя определение геометрических размеров элементов конструкции и обмоточных данных катушки, расчет статической тяговой характеристики и удельных показателей с учетом степени насыщения стал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комплекс программ для ЭВМ, позволяющий вычислять удельные силовые показатели и находить области их рациональных значений в зависимости от величины хода якоря и насыщения стали, рассчитывать статические тяговые характеристик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 xml:space="preserve">Основные научные результаты и материалы исследований опубликованы в 9 работах, в том числе 1 статья в журнале, рецензируемом ВАК для кандидатских диссертаций; 3 статьи в периодических изданиях и 5 </w:t>
      </w:r>
      <w:r>
        <w:rPr>
          <w:rStyle w:val="Grame"/>
          <w:sz w:val="28"/>
          <w:szCs w:val="28"/>
        </w:rPr>
        <w:t>работ, опубликованных в материалах всероссийских и международных конференций</w:t>
      </w:r>
      <w:r>
        <w:rPr>
          <w:sz w:val="28"/>
          <w:szCs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работы. </w:t>
      </w:r>
      <w:r>
        <w:rPr>
          <w:rFonts w:cs="Times New Roman" w:ascii="Times New Roman" w:hAnsi="Times New Roman"/>
          <w:sz w:val="28"/>
          <w:szCs w:val="28"/>
        </w:rPr>
        <w:t xml:space="preserve">Основные результаты диссертационной работы докладывались и обсуждались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учно–технической конференции с международным участием «Электротехника, электромеханика, электротехнологии ЭЭЭ-2005» 25 октября 2005 г., на всероссийской научной конференции студентов, аспирантов и молодых ученых «Наука. Технологии. Инновации » </w:t>
      </w:r>
      <w:r>
        <w:rPr>
          <w:rFonts w:cs="Times New Roman" w:ascii="Times New Roman" w:hAnsi="Times New Roman"/>
          <w:sz w:val="28"/>
        </w:rPr>
        <w:t xml:space="preserve">4 декабря 2004 г., </w:t>
      </w:r>
      <w:r>
        <w:rPr>
          <w:rFonts w:cs="Times New Roman" w:ascii="Times New Roman" w:hAnsi="Times New Roman"/>
          <w:sz w:val="28"/>
          <w:szCs w:val="28"/>
        </w:rPr>
        <w:t>6 декабря 2005 г. и 7 декабря 2006 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результатов работы. </w:t>
      </w:r>
      <w:r>
        <w:rPr>
          <w:rFonts w:cs="Times New Roman" w:ascii="Times New Roman" w:hAnsi="Times New Roman"/>
          <w:sz w:val="28"/>
          <w:szCs w:val="28"/>
        </w:rPr>
        <w:t>Материалы диссертационной работы использованы в отчетах о НИР, проводимой в ГОУ ВПО «Новосибирский государственный технический университет» (НГТУ) по государственному контракту № 02.513.11.3138 (шифр 2007-3-1.3-25-01-486), а также в учебном процессе при подготовке бакалавров, инженеров и магистрантов электромеханического факультета ГОУ ВПО НГ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объем диссертации.</w:t>
      </w:r>
      <w:r>
        <w:rPr>
          <w:rFonts w:cs="Times New Roman" w:ascii="Times New Roman" w:hAnsi="Times New Roman"/>
          <w:sz w:val="28"/>
          <w:szCs w:val="28"/>
        </w:rPr>
        <w:t xml:space="preserve"> Диссертация состоит из введения, четырех глав, заключения, списка литературы из 135 наименований и приложений. Работа содержит 154 страницы основного текста с 45 иллюстрациями и 3 табли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пределены актуальность работы, объект и предмет исследований, определены ее основная цель, решаемые в ней задач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вой главе</w:t>
      </w:r>
      <w:r>
        <w:rPr>
          <w:rFonts w:cs="Times New Roman" w:ascii="Times New Roman" w:hAnsi="Times New Roman"/>
          <w:sz w:val="28"/>
          <w:szCs w:val="28"/>
        </w:rPr>
        <w:t xml:space="preserve"> проведен сравнительный анализ существующих пневматических, гидравлических, кривошипных и электромагнитных приводов прессов по системе объективных критериев и сделан вывод, что по ряду критериев наилучшим является привод на основе ЛЭМД. К основным преимуществам ЛЭМД относятся возможность регулирования в широких пределах частоты, усилия, выходной энергии и мощности, непосредственное преобразование электрической энергии в энергию прямолинейного движения пуансона, малый объем и масса, высокий эффективный КП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пределения базовой конструкции ЛЭМД, основных параметров и формы силовой характеристики двигателя произведен расчет сил сопротивления сталей деформированию при выполнении технологических операций «клепка», «клеймение», «штамповка», на основании которых предварительно определены основные параметры пресс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максимальное усилие, развиваемое прессом  </w:t>
      </w:r>
      <w:r>
        <w:rPr>
          <w:sz w:val="28"/>
          <w:szCs w:val="28"/>
        </w:rPr>
        <w:object w:dxaOrig="1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9pt" filled="f" o:ole="">
            <v:imagedata r:id="rId3" o:title=""/>
          </v:shape>
          <o:OLEObject Type="Embed" ProgID="" ShapeID="ole_rId2" DrawAspect="Content" ObjectID="_54343607" r:id="rId2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величина перемещения рабочего органа </w:t>
      </w:r>
      <w:r>
        <w:rPr>
          <w:sz w:val="28"/>
          <w:szCs w:val="28"/>
        </w:rPr>
        <w:object w:dxaOrig="7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pt" filled="f" o:ole="">
            <v:imagedata r:id="rId5" o:title=""/>
          </v:shape>
          <o:OLEObject Type="Embed" ProgID="" ShapeID="ole_rId4" DrawAspect="Content" ObjectID="_1769809083" r:id="rId4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привода до 4-5 кВ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характеристика двигателя должна проходить выше кривой сопротивления сталей деформированию и иметь гиперболический вид.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6675</wp:posOffset>
                </wp:positionH>
                <wp:positionV relativeFrom="margin">
                  <wp:posOffset>6261100</wp:posOffset>
                </wp:positionV>
                <wp:extent cx="2240280" cy="27978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797920"/>
                          <a:chOff x="0" y="0"/>
                          <a:chExt cx="2240280" cy="279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9560" cy="27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37040"/>
                            <a:ext cx="223956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Схема ЛЭМ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й конструкц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714240"/>
                            <a:ext cx="2376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324000"/>
                            <a:ext cx="266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" y="142920"/>
                            <a:ext cx="1983240" cy="199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80" y="89028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092240"/>
                              <a:ext cx="1454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9080"/>
                              <a:ext cx="3416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3600" y="411480"/>
                              <a:ext cx="0" cy="33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94004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344160"/>
                              <a:ext cx="3499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0996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78360"/>
                              <a:ext cx="0" cy="37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1326960"/>
                              <a:ext cx="0" cy="60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920" y="39960"/>
                              <a:ext cx="0" cy="9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774080"/>
                              <a:ext cx="8611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760" y="360000"/>
                              <a:ext cx="79812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023120"/>
                              <a:ext cx="26496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5480" y="391680"/>
                              <a:ext cx="302400" cy="258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" y="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5472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177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23436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240" y="1127880"/>
                              <a:ext cx="31428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240" y="1183680"/>
                              <a:ext cx="405000" cy="14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560" y="0"/>
                              <a:ext cx="3430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95680" y="744120"/>
                              <a:ext cx="1789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02168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78804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26784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440" y="370080"/>
                              <a:ext cx="701640" cy="53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326960"/>
                              <a:ext cx="0" cy="62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76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6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2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48140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386720"/>
                              <a:ext cx="241200" cy="30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2859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19628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240" y="110088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00512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968400"/>
                              <a:ext cx="10980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52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160" y="1549440"/>
                              <a:ext cx="1249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8320" y="1546200"/>
                              <a:ext cx="11736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440" y="1436400"/>
                              <a:ext cx="55080" cy="7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360" y="1508760"/>
                              <a:ext cx="15552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452960"/>
                              <a:ext cx="177840" cy="22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5640" y="1447920"/>
                              <a:ext cx="111600" cy="13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7440" y="912960"/>
                              <a:ext cx="3110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316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496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52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44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26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76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112212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8280" y="148644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8600" y="1442520"/>
                              <a:ext cx="201960" cy="25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0320" y="1443240"/>
                              <a:ext cx="190440" cy="25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38996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895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0024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10484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00836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2680" y="971640"/>
                              <a:ext cx="90720" cy="1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2720" y="148140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360" y="155700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7840" y="156132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9080" y="1561320"/>
                              <a:ext cx="10908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493pt;width:176.4pt;height:220.3pt" coordorigin="105,9860" coordsize="3528,4406">
                <v:rect id="shape_0" stroked="f" o:allowincell="f" style="position:absolute;left:106;top:9860;width:3526;height:4405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13383;width:3526;height:8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Схема ЛЭМ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ой конструкц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189;top:10985;width:373;height:51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78;top:10370;width:418;height:51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32;top:10085;width:3122;height:3134">
                  <v:shape id="shape_0" fillcolor="white" stroked="f" o:allowincell="f" style="position:absolute;left:236;top:1148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6;top:11805;width:228;height:2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2;top:12808;width:537;height:4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697,10733" to="1697,1126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932,1057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697,107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3140" to="1932,1314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539;top:10627;width:550;height:52;mso-wrap-style:none;v-text-anchor:middle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1933,10573" to="1933,1062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0681" to="1933,1126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2175" to="1933,131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7,10148" to="1817,11698" stroked="t" o:allowincell="f" style="position:absolute;flip:y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02,12879" to="1757,12998" stroked="t" o:allowincell="f" style="position:absolute;flip:x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98,10652" to="3254,10884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6,11696" to="872,11847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574;top:10702;width:475;height:406">
                    <v:line id="shape_0" from="1576,10702" to="2043,1073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8,10788" to="2045,10825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2,10982" to="2049,1101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4,10883" to="2041,10920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0,11071" to="2047,11108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1923;top:11861;width:494;height:31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49,11949" to="1086,12182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916;top:10085;width:539;height:43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960,11257" to="3241,11316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18,11694" to="1818,1210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1817,11326" to="1817,1177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2;top:1050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04,10668" to="1508,1151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697,12175" to="1697,131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2175" to="1804,121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1428" to="1303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267" to="1801,1126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8,11267" to="75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428" to="1794,1142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1,11153" to="1773,11155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52,11617" to="752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2,11617" to="983,116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1617" to="985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2532" to="1300,125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54,12364" to="1654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1,12776" to="1659,1277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1016;top:11626;width:252;height:871;flip: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031,11632" to="1259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24,11628" to="1260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8,12418" to="1001,1275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269" to="1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110" to="963,1239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969" to="983,122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7,11819" to="971,1213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668" to="979,11971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6,11610" to="988,1184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,12593" to="895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71,12525" to="126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16,12520" to="1400,1276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66,12347" to="1652,124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6,11147" to="676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305,12353" to="1305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7,12356" to="1652,123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5,12461" to="1539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60,12373" to="1639,1272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64,12365" to="1639,1258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892;top:11523;width:489;height:3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1822,12175" to="2323,12175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4,11428" to="2324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25,11267" to="2876,1126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68,11267" to="286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0,11428" to="2874,11428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51,11153" to="2963,11155" stroked="t" o:allowincell="f" style="position:absolute;flip:x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876,11617" to="2876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3,11617" to="2874,1161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2,11617" to="2642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6,12532" to="2641,12532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3,12364" to="1973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66,12776" to="2874,1277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2357;top:11626;width:252;height:871;flip:x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2366,11632" to="2594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65,11628" to="2601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51,11147" to="2951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321,12353" to="2321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4,12356" to="2329,1235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6,11852" to="1816,13219" stroked="t" o:allowincell="f" style="position:absolute;mso-position-horizontal-relative:margin;mso-position-vertical-relative:margin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1988,12426" to="2241,1276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51,12357" to="2368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180,12358" to="2479,1275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92,12593" to="2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2274" to="2852,1253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2116" to="2866,1239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975" to="2886,1228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1825" to="2874,1214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673" to="2882,119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19,11615" to="2861,1178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6,12418" to="2858,1267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7,12537" to="2810,1275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38,12544" to="272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30,12544" to="260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зистатические методы обработки материалов давлением с </w:t>
      </w:r>
      <w:r>
        <w:rPr>
          <w:sz w:val="28"/>
        </w:rPr>
        <w:t>частотой ходов до 40</w:t>
      </w:r>
      <w:r>
        <w:rPr>
          <w:sz w:val="28"/>
          <w:lang w:val="en-US"/>
        </w:rPr>
        <w:t> </w:t>
      </w:r>
      <w:r>
        <w:rPr>
          <w:sz w:val="28"/>
        </w:rPr>
        <w:t>ход</w:t>
      </w:r>
      <w:r>
        <w:rPr>
          <w:sz w:val="28"/>
          <w:vertAlign w:val="subscript"/>
        </w:rPr>
        <w:t> </w:t>
      </w:r>
      <w:r>
        <w:rPr>
          <w:sz w:val="28"/>
        </w:rPr>
        <w:t>/</w:t>
      </w:r>
      <w:r>
        <w:rPr>
          <w:sz w:val="28"/>
          <w:vertAlign w:val="subscript"/>
        </w:rPr>
        <w:t> </w:t>
      </w:r>
      <w:r>
        <w:rPr>
          <w:sz w:val="28"/>
        </w:rPr>
        <w:t>мин и большими токовыми нагрузками в диапазоне рассматриваемого силового воздействия на обрабатываемую среду</w:t>
      </w:r>
      <w:r>
        <w:rPr/>
        <w:t xml:space="preserve"> </w:t>
      </w:r>
      <w:r>
        <w:rPr>
          <w:sz w:val="28"/>
          <w:szCs w:val="28"/>
        </w:rPr>
        <w:t xml:space="preserve">требуют отдельного обоснования типа магнитной системы ЛЭМ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торая глава </w:t>
      </w:r>
      <w:r>
        <w:rPr>
          <w:sz w:val="28"/>
          <w:szCs w:val="28"/>
        </w:rPr>
        <w:t>посвящена выбору базовой конструкции ЛЭМД пресса и поис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, позволяющих производить оптимизационные расчеты ЛЭМД с малым рабочим ходом в статическом и динамическом режим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заданной форме тяговой характеристики соответствуют следующие типы магнитных систем ЛЭМД: с внешним притягивающимся якорем, с втягивающимся плоским якорем и стопом, с комбинированным якорем и стопом. </w:t>
      </w:r>
      <w:r>
        <w:rPr>
          <w:sz w:val="28"/>
        </w:rPr>
        <w:t xml:space="preserve">Анализ основных удельных силовых показателей сравниваемых подгрупп выявил перспективность использования электромагнитных двигателей с комбинированным якорем в рассматриваемом диапазоне усил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конструкцию электромагнитного двигателя с двумя рабочими зазорами, стопом и комбинированным якорем (</w:t>
      </w:r>
      <w:r>
        <w:rPr>
          <w:color w:val="0000FF"/>
          <w:sz w:val="28"/>
        </w:rPr>
        <w:t>рис. 1</w:t>
      </w:r>
      <w:r>
        <w:rPr>
          <w:sz w:val="28"/>
        </w:rPr>
        <w:t xml:space="preserve">), обладающую высокими удельными силовыми показателями, принята за базовую, и все дальнейшие исследования проводятся с ЛЭМД этой конфигурации. </w:t>
      </w:r>
      <w:r>
        <w:rPr>
          <w:sz w:val="28"/>
          <w:szCs w:val="28"/>
        </w:rPr>
        <w:t xml:space="preserve">ЛЭМД состоит из комбинированного якоря 1, корпуса 2, обмотки 3, стержня 4 для передачи энергии прессования, направляющих 6, возвратной пружины 5. Рабочий ход бойка совершается под действием электромагнитно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и силы тяжест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, а возврат в исходное положение – под действием силы упругости пружи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магнитная система ЛЭМД удовлетворяет следующим требованиям: максимальное использование магнитного потока системы за счет потоков рассеяния и увеличения поверхности якоря, взаимодействующего с ярмом; наилучшее соответствие формы силовой характеристики двигателя форме кривой сопротивления сталей деформированию: максимальные усилия к концу рабочего хода и высокие удельные технические показател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блема проектирования ЛЭМД подобной конструкции состоит в том, что существующие инженерные методики при определении геометрических соотношений двигателя не учитывают эффект насыщения магнитопровода, а руководствуются принятым в теории проектирования электрических машин условием о постоянстве магнитного потока по длине силовой линии. Однако электромагнитный двигатель является устройством с переменной структурой, у которого на протяжении рабочего хода изменяется как величина тока (вследствие переходного процесса, время протекания которого соизмеримо со временем рабочего хода), так и величина индукции, и, как следствие, насыщение материала магнитопровода, что особенно проявляется при работе на малых ходах. </w:t>
      </w:r>
      <w:r>
        <w:rPr>
          <w:sz w:val="28"/>
          <w:szCs w:val="28"/>
        </w:rPr>
        <w:t>В связи с этим требуется создание новой инженерной методики, учитывающей при проектировании ЛЭМД особенности технологического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 основании исследования литературных источников показано, что все известные аналитические методы расчета динамических характеристик не обеспечивают требуемой точности, а существующие пакеты программ не предусматривают исследование моделей в динамике с учетом насыщения стали. Экспериментальные исследования связаны с трудностями материального и временного характера. Поэтому для исследований применено моделирование статических и динамических тяговых характеристик по универсальному программному комплексу, созданному в  НГТУ (г. Новосибирск) на базе математической модели ЛЭМД. Математическая модель базируется на расчете магнитного поля в объеме машины на основе численного решения системы уравнений Максвел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симметричная конструкция ЛЭМД позволяет решать полученную нелинейную начально-краевую задачу в цилиндрической системе координат. При этом не учитываются токи смещения и переноса, элементы конструкции считаются однородными изотропными телами. Нелинейность магнитной проницаемости для ферромагнитных материалов учитывается посредством таблицы заданных значений индукции и напряженности магнитного поля, которая аппроксимируется в функциональную зависимость </w:t>
      </w:r>
      <w:r>
        <w:rPr>
          <w:szCs w:val="28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2119362292" r:id="rId6"/>
        </w:object>
      </w:r>
      <w:r>
        <w:rPr>
          <w:szCs w:val="28"/>
        </w:rPr>
        <w:t xml:space="preserve">. </w:t>
      </w:r>
    </w:p>
    <w:p>
      <w:pPr>
        <w:pStyle w:val="0"/>
        <w:tabs>
          <w:tab w:val="clear" w:pos="720"/>
          <w:tab w:val="left" w:pos="543" w:leader="none"/>
          <w:tab w:val="right" w:pos="7371" w:leader="none"/>
        </w:tabs>
        <w:spacing w:lineRule="auto" w:line="240"/>
        <w:ind w:firstLine="709"/>
        <w:rPr/>
      </w:pPr>
      <w:r>
        <w:rPr/>
        <w:t>На основании разработанной универсальной расчетной модели ЛЭМД, был создан программный продукт для расчета статических и динамических характеристик ЛЭМД базовой конструкции, позволяющий осуществлять поиск рациональных геометрических соотношений путем изменения размеров магнитной цепи; используемых магнитных материалов магнитопровода; величины тока; формы импульса питающего напряжения, включая питание от источников, выполненных по однополупериодной однофазной схеме с заданным углом 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 xml:space="preserve">Третья глава </w:t>
      </w:r>
      <w:r>
        <w:rPr>
          <w:sz w:val="28"/>
          <w:szCs w:val="28"/>
        </w:rPr>
        <w:t xml:space="preserve">посвящена поиску рациональных геометрических соотношений ЛЭМД базовой конструкции при работе на малых ходах якоря </w:t>
      </w:r>
      <w:r>
        <w:rPr>
          <w:sz w:val="28"/>
          <w:szCs w:val="28"/>
        </w:rPr>
        <w:object w:dxaOrig="11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2pt" filled="f" o:ole="">
            <v:imagedata r:id="rId9" o:title=""/>
          </v:shape>
          <o:OLEObject Type="Embed" ProgID="" ShapeID="ole_rId8" DrawAspect="Content" ObjectID="_1116502851" r:id="rId8"/>
        </w:object>
      </w:r>
      <w:r>
        <w:rPr>
          <w:sz w:val="28"/>
          <w:szCs w:val="28"/>
        </w:rPr>
        <w:t xml:space="preserve"> по выбранны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283" w:firstLine="720"/>
        <w:rPr/>
      </w:pPr>
      <w:r>
        <w:rPr/>
        <w:tab/>
      </w:r>
      <w:r>
        <w:rPr>
          <w:sz w:val="28"/>
          <w:szCs w:val="28"/>
        </w:rPr>
        <w:object w:dxaOrig="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6pt" filled="f" o:ole="">
            <v:imagedata r:id="rId11" o:title=""/>
          </v:shape>
          <o:OLEObject Type="Embed" ProgID="" ShapeID="ole_rId10" DrawAspect="Content" ObjectID="_2093240756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251354164" r:id="rId12"/>
        </w:object>
      </w:r>
      <w:r>
        <w:rPr>
          <w:sz w:val="28"/>
          <w:szCs w:val="28"/>
        </w:rPr>
        <w:t xml:space="preserve">, </w:t>
      </w:r>
      <w:r>
        <w:rPr/>
        <w:tab/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452929668" r:id="rId14"/>
        </w:object>
      </w:r>
      <w:r>
        <w:rPr>
          <w:sz w:val="28"/>
          <w:szCs w:val="28"/>
        </w:rPr>
        <w:t xml:space="preserve"> - тяговое усилие в каждой точке воздушного зазора; </w:t>
      </w:r>
      <w:r>
        <w:rPr>
          <w:sz w:val="28"/>
          <w:szCs w:val="2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476427564" r:id="rId16"/>
        </w:object>
      </w:r>
      <w:r>
        <w:rPr>
          <w:sz w:val="28"/>
          <w:szCs w:val="28"/>
        </w:rPr>
        <w:t xml:space="preserve"> - полезная механическая работа на интервале хода; </w:t>
      </w:r>
      <w:r>
        <w:rPr>
          <w:sz w:val="28"/>
          <w:szCs w:val="28"/>
        </w:rPr>
        <w:object w:dxaOrig="90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23pt" filled="f" o:ole="">
            <v:imagedata r:id="rId19" o:title=""/>
          </v:shape>
          <o:OLEObject Type="Embed" ProgID="" ShapeID="ole_rId18" DrawAspect="Content" ObjectID="_1589635015" r:id="rId18"/>
        </w:object>
      </w:r>
      <w:r>
        <w:rPr>
          <w:sz w:val="28"/>
          <w:szCs w:val="28"/>
        </w:rPr>
        <w:t xml:space="preserve"> - удельные значения тягового усилия (полезной работы) на единицу массы </w:t>
      </w:r>
      <w:r>
        <w:rPr/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2101717052" r:id="rId20"/>
        </w:object>
      </w:r>
      <w:r>
        <w:rPr>
          <w:sz w:val="28"/>
          <w:szCs w:val="28"/>
        </w:rPr>
        <w:t xml:space="preserve"> активных материалов ЛЭМД</w:t>
      </w:r>
      <w:r>
        <w:rPr/>
        <w:t>.</w:t>
      </w:r>
      <w:r>
        <w:rPr>
          <w:sz w:val="28"/>
          <w:szCs w:val="28"/>
        </w:rPr>
        <w:t xml:space="preserve"> </w:t>
        <w:tab/>
        <w:t xml:space="preserve">Оптимизация проводится на основании исследования статических тяговых характеристик, полученных при конечноэлементном моделировании магнитного поля ЛЭМД. Согласно подходу В. Н. Гурницкого, все исследования, результаты которых представлены в настоящей главе, сравнение различных вариантов конструкций прессов как с сохранением постоянства объемов (масс) так и без него, проводятся для катушек, имеющих одинаковой удельный тепловой габарит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8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42.95pt" filled="f" o:ole="">
            <v:imagedata r:id="rId23" o:title=""/>
          </v:shape>
          <o:OLEObject Type="Embed" ProgID="" ShapeID="ole_rId22" DrawAspect="Content" ObjectID="_368013631" r:id="rId22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объем меди обмотки, </w:t>
      </w:r>
      <w:r>
        <w:rPr/>
        <w:object w:dxaOrig="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9pt" filled="f" o:ole="">
            <v:imagedata r:id="rId25" o:title=""/>
          </v:shape>
          <o:OLEObject Type="Embed" ProgID="" ShapeID="ole_rId24" DrawAspect="Content" ObjectID="_1041821232" r:id="rId24"/>
        </w:object>
      </w:r>
      <w:r>
        <w:rPr>
          <w:sz w:val="28"/>
          <w:szCs w:val="28"/>
        </w:rPr>
        <w:t xml:space="preserve"> - поверхность охлаждения катушки, </w:t>
      </w:r>
      <w:r>
        <w:rPr>
          <w:sz w:val="28"/>
          <w:szCs w:val="28"/>
        </w:rPr>
        <w:object w:dxaOrig="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2pt" filled="f" o:ole="">
            <v:imagedata r:id="rId27" o:title=""/>
          </v:shape>
          <o:OLEObject Type="Embed" ProgID="" ShapeID="ole_rId26" DrawAspect="Content" ObjectID="_1286679019" r:id="rId26"/>
        </w:object>
      </w:r>
      <w:r>
        <w:rPr>
          <w:sz w:val="28"/>
          <w:szCs w:val="28"/>
        </w:rPr>
        <w:t xml:space="preserve"> - площадь поперечного сечения проводника. Выполнение условия (2) при одинаковом токе, протекающем по катушке, обеспечивает равенство условий теплоотдачи сравниваемых вариантов испол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енными исследованиями было установлено, что существует оптимальное отношение объема стали магнитопровода </w:t>
      </w:r>
      <w:r>
        <w:rPr>
          <w:i/>
          <w:sz w:val="28"/>
          <w:szCs w:val="28"/>
          <w:lang w:val="en-US"/>
        </w:rPr>
        <w:t>V</w:t>
      </w:r>
      <w:r>
        <w:rPr>
          <w:sz w:val="24"/>
          <w:szCs w:val="24"/>
          <w:vertAlign w:val="subscript"/>
        </w:rPr>
        <w:t>СТ</w:t>
      </w:r>
      <w:r>
        <w:rPr/>
        <w:t xml:space="preserve"> </w:t>
      </w:r>
      <w:r>
        <w:rPr>
          <w:sz w:val="28"/>
          <w:szCs w:val="28"/>
        </w:rPr>
        <w:t>к объему меди обмот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оно находится в диапазоне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2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9pt" filled="f" o:ole="">
            <v:imagedata r:id="rId29" o:title=""/>
          </v:shape>
          <o:OLEObject Type="Embed" ProgID="" ShapeID="ole_rId28" DrawAspect="Content" ObjectID="_2050796035" r:id="rId28"/>
        </w:object>
      </w:r>
      <w:r>
        <w:rPr>
          <w:sz w:val="28"/>
          <w:szCs w:val="28"/>
        </w:rPr>
        <w:t>.</w:t>
      </w:r>
      <w:r>
        <w:rPr/>
        <w:tab/>
      </w:r>
      <w:r>
        <w:rPr>
          <w:sz w:val="28"/>
          <w:szCs w:val="28"/>
        </w:rPr>
        <w:t>(3)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якоря связан с требуемой конечной силой и может определяться по формуле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2140" w:dyaOrig="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47pt" filled="f" o:ole="">
            <v:imagedata r:id="rId31" o:title=""/>
          </v:shape>
          <o:OLEObject Type="Embed" ProgID="" ShapeID="ole_rId30" DrawAspect="Content" ObjectID="_823326719" r:id="rId30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2pt" filled="f" o:ole="">
            <v:imagedata r:id="rId33" o:title=""/>
          </v:shape>
          <o:OLEObject Type="Embed" ProgID="" ShapeID="ole_rId32" DrawAspect="Content" ObjectID="_1506771552" r:id="rId32"/>
        </w:object>
      </w:r>
      <w:r>
        <w:rPr>
          <w:sz w:val="28"/>
          <w:szCs w:val="28"/>
        </w:rPr>
        <w:t xml:space="preserve"> - коэффициент, обусловленный технологическим воздушным зазором в режиме притянутого якоря; </w:t>
      </w:r>
      <w:r>
        <w:rPr>
          <w:sz w:val="28"/>
          <w:szCs w:val="28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497122843" r:id="rId34"/>
        </w:object>
      </w:r>
      <w:r>
        <w:rPr>
          <w:sz w:val="28"/>
          <w:szCs w:val="28"/>
        </w:rPr>
        <w:t xml:space="preserve"> - индукция насыщения материала магнитопровода; </w:t>
      </w:r>
      <w:r>
        <w:rPr>
          <w:sz w:val="28"/>
          <w:szCs w:val="28"/>
        </w:rPr>
        <w:object w:dxaOrig="6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22pt" filled="f" o:ole="">
            <v:imagedata r:id="rId37" o:title=""/>
          </v:shape>
          <o:OLEObject Type="Embed" ProgID="" ShapeID="ole_rId36" DrawAspect="Content" ObjectID="_891852976" r:id="rId36"/>
        </w:object>
      </w:r>
      <w:r>
        <w:rPr>
          <w:sz w:val="28"/>
          <w:szCs w:val="28"/>
        </w:rPr>
        <w:t xml:space="preserve"> - требуемое тяговое усилие при минимальном воздушном зазоре, которое определяется из графика сопротивления обрабатываемого материала деформациям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53975</wp:posOffset>
                </wp:positionH>
                <wp:positionV relativeFrom="margin">
                  <wp:posOffset>4190365</wp:posOffset>
                </wp:positionV>
                <wp:extent cx="3620770" cy="47136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880" cy="4713480"/>
                          <a:chOff x="0" y="0"/>
                          <a:chExt cx="3620880" cy="471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20880" cy="47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7800" y="3398400"/>
                            <a:ext cx="4971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3409920"/>
                            <a:ext cx="4878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798000"/>
                            <a:ext cx="33699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Зависимости высоты диска якоря от рабочего зазора при разных т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-- по существующим методикам расчет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─  по рекомендациям авто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080" y="281880"/>
                            <a:ext cx="2557800" cy="34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285120"/>
                              <a:ext cx="45288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42480"/>
                              <a:ext cx="6094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0280"/>
                              <a:ext cx="6192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290680"/>
                              <a:ext cx="4870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3112920"/>
                              <a:ext cx="5094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1680" y="3119760"/>
                              <a:ext cx="600840" cy="35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29040" y="0"/>
                              <a:ext cx="72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2840" y="23040"/>
                              <a:ext cx="4320" cy="31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720" y="10800"/>
                              <a:ext cx="720" cy="31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09680"/>
                              <a:ext cx="2205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36320"/>
                              <a:ext cx="2198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2432160"/>
                              <a:ext cx="220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080360"/>
                              <a:ext cx="2207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1753200"/>
                              <a:ext cx="22071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12600"/>
                              <a:ext cx="720" cy="31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179360"/>
                              <a:ext cx="2122920" cy="14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3" h="4706">
                                  <a:moveTo>
                                    <a:pt x="0" y="0"/>
                                  </a:moveTo>
                                  <a:cubicBezTo>
                                    <a:pt x="457" y="504"/>
                                    <a:pt x="1946" y="2318"/>
                                    <a:pt x="2743" y="3026"/>
                                  </a:cubicBezTo>
                                  <a:cubicBezTo>
                                    <a:pt x="3540" y="3734"/>
                                    <a:pt x="4126" y="3966"/>
                                    <a:pt x="4783" y="4246"/>
                                  </a:cubicBezTo>
                                  <a:cubicBezTo>
                                    <a:pt x="5440" y="4526"/>
                                    <a:pt x="6287" y="4610"/>
                                    <a:pt x="6683" y="4706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412920"/>
                              <a:ext cx="2093760" cy="22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1" h="6960">
                                  <a:moveTo>
                                    <a:pt x="0" y="0"/>
                                  </a:moveTo>
                                  <a:cubicBezTo>
                                    <a:pt x="244" y="442"/>
                                    <a:pt x="958" y="1895"/>
                                    <a:pt x="1465" y="2653"/>
                                  </a:cubicBezTo>
                                  <a:cubicBezTo>
                                    <a:pt x="1973" y="3412"/>
                                    <a:pt x="2448" y="3970"/>
                                    <a:pt x="3045" y="4553"/>
                                  </a:cubicBezTo>
                                  <a:cubicBezTo>
                                    <a:pt x="3642" y="5136"/>
                                    <a:pt x="4455" y="5751"/>
                                    <a:pt x="5046" y="6152"/>
                                  </a:cubicBezTo>
                                  <a:cubicBezTo>
                                    <a:pt x="5637" y="6553"/>
                                    <a:pt x="6269" y="6792"/>
                                    <a:pt x="6591" y="69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649880"/>
                              <a:ext cx="215820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324">
                                  <a:moveTo>
                                    <a:pt x="0" y="0"/>
                                  </a:moveTo>
                                  <a:cubicBezTo>
                                    <a:pt x="528" y="396"/>
                                    <a:pt x="2037" y="1822"/>
                                    <a:pt x="3169" y="2376"/>
                                  </a:cubicBezTo>
                                  <a:cubicBezTo>
                                    <a:pt x="4301" y="2930"/>
                                    <a:pt x="6040" y="3126"/>
                                    <a:pt x="6795" y="3324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943280"/>
                              <a:ext cx="214704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0" h="2460">
                                  <a:moveTo>
                                    <a:pt x="0" y="0"/>
                                  </a:moveTo>
                                  <a:cubicBezTo>
                                    <a:pt x="493" y="297"/>
                                    <a:pt x="1833" y="1370"/>
                                    <a:pt x="2960" y="1780"/>
                                  </a:cubicBezTo>
                                  <a:cubicBezTo>
                                    <a:pt x="4087" y="2190"/>
                                    <a:pt x="5968" y="2318"/>
                                    <a:pt x="6760" y="24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5840"/>
                              <a:ext cx="211212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6" h="1343">
                                  <a:moveTo>
                                    <a:pt x="0" y="0"/>
                                  </a:moveTo>
                                  <a:cubicBezTo>
                                    <a:pt x="120" y="108"/>
                                    <a:pt x="406" y="474"/>
                                    <a:pt x="720" y="648"/>
                                  </a:cubicBezTo>
                                  <a:cubicBezTo>
                                    <a:pt x="1034" y="822"/>
                                    <a:pt x="1452" y="926"/>
                                    <a:pt x="1886" y="1042"/>
                                  </a:cubicBezTo>
                                  <a:cubicBezTo>
                                    <a:pt x="2320" y="1158"/>
                                    <a:pt x="3026" y="1280"/>
                                    <a:pt x="3326" y="1343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949400"/>
                              <a:ext cx="2121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0" h="600">
                                  <a:moveTo>
                                    <a:pt x="0" y="0"/>
                                  </a:moveTo>
                                  <a:cubicBezTo>
                                    <a:pt x="270" y="57"/>
                                    <a:pt x="927" y="227"/>
                                    <a:pt x="1620" y="320"/>
                                  </a:cubicBezTo>
                                  <a:cubicBezTo>
                                    <a:pt x="2313" y="413"/>
                                    <a:pt x="3317" y="520"/>
                                    <a:pt x="4160" y="560"/>
                                  </a:cubicBezTo>
                                  <a:cubicBezTo>
                                    <a:pt x="5003" y="600"/>
                                    <a:pt x="6155" y="560"/>
                                    <a:pt x="6680" y="5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177200"/>
                              <a:ext cx="211788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8" h="1972">
                                  <a:moveTo>
                                    <a:pt x="0" y="0"/>
                                  </a:moveTo>
                                  <a:cubicBezTo>
                                    <a:pt x="285" y="169"/>
                                    <a:pt x="1037" y="723"/>
                                    <a:pt x="1708" y="1012"/>
                                  </a:cubicBezTo>
                                  <a:cubicBezTo>
                                    <a:pt x="2379" y="1301"/>
                                    <a:pt x="3201" y="1572"/>
                                    <a:pt x="4028" y="1732"/>
                                  </a:cubicBezTo>
                                  <a:cubicBezTo>
                                    <a:pt x="4855" y="1892"/>
                                    <a:pt x="6118" y="1922"/>
                                    <a:pt x="6668" y="197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53480"/>
                              <a:ext cx="216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3" h="1152">
                                  <a:moveTo>
                                    <a:pt x="0" y="0"/>
                                  </a:moveTo>
                                  <a:cubicBezTo>
                                    <a:pt x="230" y="109"/>
                                    <a:pt x="843" y="483"/>
                                    <a:pt x="1383" y="652"/>
                                  </a:cubicBezTo>
                                  <a:cubicBezTo>
                                    <a:pt x="1923" y="821"/>
                                    <a:pt x="2336" y="929"/>
                                    <a:pt x="3243" y="1012"/>
                                  </a:cubicBezTo>
                                  <a:cubicBezTo>
                                    <a:pt x="4150" y="1095"/>
                                    <a:pt x="6077" y="1123"/>
                                    <a:pt x="6823" y="115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722960"/>
                              <a:ext cx="24768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1230120"/>
                              <a:ext cx="2584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923480"/>
                              <a:ext cx="1843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280" y="7200"/>
                              <a:ext cx="22201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9000"/>
                              <a:ext cx="324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680" y="12240"/>
                              <a:ext cx="9000" cy="312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3111480"/>
                              <a:ext cx="3175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2950200"/>
                              <a:ext cx="51948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090520"/>
                              <a:ext cx="2232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0" y="535320"/>
                              <a:ext cx="5659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638280"/>
                              <a:ext cx="7081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9760" y="824760"/>
                              <a:ext cx="39132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817200"/>
                              <a:ext cx="52056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844560"/>
                              <a:ext cx="214560" cy="113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960" y="835560"/>
                              <a:ext cx="84960" cy="12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19360"/>
                              <a:ext cx="628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840" y="2720880"/>
                              <a:ext cx="682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4480" y="2895840"/>
                              <a:ext cx="67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488680"/>
                              <a:ext cx="111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437920"/>
                              <a:ext cx="28332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393280"/>
                              <a:ext cx="48636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285280"/>
                              <a:ext cx="76572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68760"/>
                            <a:ext cx="6926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3472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329.95pt;width:285.1pt;height:371.15pt" coordorigin="-85,6599" coordsize="5702,7423">
                <v:rect id="shape_0" stroked="f" o:allowincell="f" style="position:absolute;left:-85;top:6599;width:5701;height:7422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392;top:11951;width:782;height:8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8;top:11969;width:767;height:6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;top:12580;width:5306;height:1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Зависимости высоты диска якоря от рабочего зазора при разных т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-- по существующим методикам расчета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──  по рекомендациям автор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12;top:7043;width:4027;height:5466">
                  <v:shape id="shape_0" fillcolor="white" stroked="f" o:allowincell="f" style="position:absolute;left:684;top:7492;width:712;height:72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3;top:8527;width:959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2;top:9579;width:974;height:6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27;top:10650;width:766;height:5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35;top:11945;width:801;height:5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38;top:11956;width:945;height:5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30,7043" to="1030,119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22,7079" to="2428,1197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1,7060" to="3121,119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7688" to="4506,76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11982" to="4495,119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8,10873" to="4502,108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8744" to="4506,87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9804" to="4506,98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16,7063" to="3816,11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683,4706" path="m0,0c457,504,1946,2318,2743,3026c3540,3734,4126,3966,4783,4246c5440,4526,6287,4610,6683,4706e" stroked="t" o:allowincell="f" style="position:absolute;left:1145;top:8900;width:3342;height:235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591,6960" path="m0,0c244,442,958,1895,1465,2653c1973,3412,2448,3970,3045,4553c3642,5136,4455,5751,5046,6152c5637,6553,6269,6792,6591,6960e" stroked="t" o:allowincell="f" style="position:absolute;left:1171;top:7693;width:3296;height:347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95,3324" path="m0,0c528,396,2037,1822,3169,2376c4301,2930,6040,3126,6795,3324e" stroked="t" o:allowincell="f" style="position:absolute;left:1089;top:9641;width:3398;height:166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60,2460" path="m0,0c493,297,1833,1370,2960,1780c4087,2190,5968,2318,6760,2460e" stroked="t" o:allowincell="f" style="position:absolute;left:1117;top:10103;width:3380;height:122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3326,1343" path="m0,0c120,108,406,474,720,648c1034,822,1452,926,1886,1042c2320,1158,3026,1280,3326,1343e" stroked="t" o:allowincell="f" style="position:absolute;left:1147;top:7635;width:3325;height:134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80,600" path="m0,0c270,57,927,227,1620,320c2313,413,3317,520,4160,560c5003,600,6155,560,6680,560e" stroked="t" o:allowincell="f" style="position:absolute;left:1157;top:10113;width:3340;height:29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68,1972" path="m0,0c285,169,1037,723,1708,1012c2379,1301,3201,1572,4028,1732c4855,1892,6118,1922,6668,1972e" stroked="t" o:allowincell="f" style="position:absolute;left:1153;top:8897;width:3334;height:9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823,1152" path="m0,0c230,109,843,483,1383,652c1923,821,2336,929,3243,1012c4150,1095,6077,1123,6823,1152e" stroked="t" o:allowincell="f" style="position:absolute;left:1085;top:9647;width:3412;height:57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fillcolor="white" stroked="f" o:allowincell="f" style="position:absolute;left:1280;top:9756;width:389;height:26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37;top:8980;width:406;height:24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53;top:10072;width:289;height:25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21,7054" to="4516,706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10,7057" to="4514,119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10,7062" to="1723,119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51;top:11943;width:499;height:4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;top:11689;width:817;height:5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24,10335" to="4539,10335" stroked="t" o:allowincell="f" style="position:absolute;mso-position-horizontal-relative:margin;mso-position-vertical-relative:margin">
                    <v:stroke color="black" weight="1584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107;top:7886;width:890;height:23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20;top:8048;width:111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732,8342" to="3347,8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37,8330" to="3356,95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2,8373" to="3339,1016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53,8359" to="3486,1038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9,8333" to="4338,83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260;top:11328;width:107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59,11603" to="2318,11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962" to="2507,115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82" to="2757,116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12" to="3077,116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642" to="3537,11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55;top:6707;width:1090;height:8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8;top:12067;width:1045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оказано, что зависимость удельных значений статического тягового усилия и полезной работы от геометрии магнитных систем имеет явновыраженный максимум. Существование максимумов характеристик, связанных с конкретным технологическим процессом, требует постановки и решения новых задач, связанных с определением рациональных геометрических соотношений ЛЭМД с целью увеличения технико-экономических показателей до достижения теоретически возможных величи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FF"/>
          <w:sz w:val="28"/>
          <w:szCs w:val="28"/>
        </w:rPr>
        <w:t xml:space="preserve">рис. 2 </w:t>
      </w:r>
      <w:r>
        <w:rPr>
          <w:sz w:val="28"/>
          <w:szCs w:val="28"/>
        </w:rPr>
        <w:t xml:space="preserve">представлены зависимости высоты диска якоря от требуемого технологической операцией хода плунжера при разных токах, рекомендуемые для получения максимальных удельных значений работы  и силы. Здесь же показаны значения высоты диска якоря, рекомендуемые для выбора по существующим методикам расчета вне зависимости от величины перемещения и тока. Очевидно, что при проектировании ЛЭМД с малым ходом якоря и большой токовой нагрузкой пользоваться имеющимися рекомендациями  некорректно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6195</wp:posOffset>
                </wp:positionH>
                <wp:positionV relativeFrom="margin">
                  <wp:posOffset>1438275</wp:posOffset>
                </wp:positionV>
                <wp:extent cx="6047740" cy="77476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47560"/>
                          <a:chOff x="0" y="0"/>
                          <a:chExt cx="6047640" cy="774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47640" cy="77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440" y="3400560"/>
                            <a:ext cx="2628360" cy="34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800" y="257040"/>
                              <a:ext cx="0" cy="27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920" y="245520"/>
                              <a:ext cx="6840" cy="27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920" y="243000"/>
                              <a:ext cx="4320" cy="27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080" y="253800"/>
                              <a:ext cx="1440" cy="270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480" y="255240"/>
                              <a:ext cx="648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58000"/>
                              <a:ext cx="2287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347560"/>
                              <a:ext cx="2286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151640"/>
                              <a:ext cx="228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746000"/>
                              <a:ext cx="2289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640" y="248760"/>
                              <a:ext cx="720" cy="27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49480"/>
                              <a:ext cx="23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138320"/>
                              <a:ext cx="2236320" cy="529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36664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09560"/>
                              <a:ext cx="2251800" cy="151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57200"/>
                              <a:ext cx="2257560" cy="77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76040"/>
                              <a:ext cx="2255040" cy="495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941120"/>
                              <a:ext cx="2238480" cy="68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96440"/>
                              <a:ext cx="1074960" cy="9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58000"/>
                              <a:ext cx="103428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10200"/>
                              <a:ext cx="101916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661680"/>
                              <a:ext cx="99504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709200"/>
                              <a:ext cx="954360" cy="8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758160"/>
                              <a:ext cx="944280" cy="80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804240"/>
                              <a:ext cx="92124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860400"/>
                              <a:ext cx="87624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895680"/>
                              <a:ext cx="87372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955080"/>
                              <a:ext cx="82116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1005120"/>
                              <a:ext cx="6609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45080"/>
                              <a:ext cx="55260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1089000"/>
                              <a:ext cx="4100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480" y="1141560"/>
                              <a:ext cx="26748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193760"/>
                              <a:ext cx="954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43960"/>
                              <a:ext cx="95508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3400"/>
                              <a:ext cx="106164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061640"/>
                              <a:ext cx="1173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985320"/>
                              <a:ext cx="23436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909720"/>
                              <a:ext cx="3650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836640"/>
                              <a:ext cx="47808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618480"/>
                              <a:ext cx="82728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67520"/>
                              <a:ext cx="59292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699480"/>
                              <a:ext cx="70092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1256040"/>
                              <a:ext cx="5886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271880"/>
                              <a:ext cx="57960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56680"/>
                              <a:ext cx="33408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69640"/>
                              <a:ext cx="39744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81520"/>
                              <a:ext cx="4680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99880"/>
                              <a:ext cx="5320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245600"/>
                              <a:ext cx="59688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214640"/>
                              <a:ext cx="5983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1224000"/>
                              <a:ext cx="6152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080" y="1313640"/>
                              <a:ext cx="55188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720" y="1333440"/>
                              <a:ext cx="53280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1320" y="1302840"/>
                              <a:ext cx="55548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288440"/>
                              <a:ext cx="56844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1361160"/>
                              <a:ext cx="51696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840" y="1375200"/>
                              <a:ext cx="51192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1344240"/>
                              <a:ext cx="5270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1426680"/>
                              <a:ext cx="46656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880" y="1412280"/>
                              <a:ext cx="47700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800" y="1395000"/>
                              <a:ext cx="49356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280" y="1453320"/>
                              <a:ext cx="45396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880" y="1468080"/>
                              <a:ext cx="44784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1442520"/>
                              <a:ext cx="45648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240" y="1495800"/>
                              <a:ext cx="426240" cy="3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1513800"/>
                              <a:ext cx="4075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8840" y="1484640"/>
                              <a:ext cx="43128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567080"/>
                              <a:ext cx="37224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5120" y="1594440"/>
                              <a:ext cx="34416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280" y="1544760"/>
                              <a:ext cx="3913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3920" y="1530360"/>
                              <a:ext cx="4039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880" y="1740240"/>
                              <a:ext cx="1886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760" y="1814040"/>
                              <a:ext cx="10548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5760" y="1659240"/>
                              <a:ext cx="27684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091520"/>
                              <a:ext cx="64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02320"/>
                              <a:ext cx="13392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39040"/>
                              <a:ext cx="26676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126440"/>
                              <a:ext cx="208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2640" y="1877400"/>
                              <a:ext cx="363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1630080"/>
                              <a:ext cx="55692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637640"/>
                              <a:ext cx="54936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647720"/>
                              <a:ext cx="5504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48440"/>
                              <a:ext cx="55548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1656720"/>
                              <a:ext cx="5360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662840"/>
                              <a:ext cx="5364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1668600"/>
                              <a:ext cx="53640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1675800"/>
                              <a:ext cx="52452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1680840"/>
                              <a:ext cx="52308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1687680"/>
                              <a:ext cx="51552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1703520"/>
                              <a:ext cx="49464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701000"/>
                              <a:ext cx="50040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1707480"/>
                              <a:ext cx="5043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1718280"/>
                              <a:ext cx="49860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1715040"/>
                              <a:ext cx="50148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731600"/>
                              <a:ext cx="48528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1731600"/>
                              <a:ext cx="40896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1737720"/>
                              <a:ext cx="3232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746720"/>
                              <a:ext cx="2221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1758240"/>
                              <a:ext cx="1245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1611360"/>
                              <a:ext cx="5684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628640"/>
                              <a:ext cx="55296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940400"/>
                              <a:ext cx="18288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66240"/>
                              <a:ext cx="27684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92440"/>
                              <a:ext cx="36504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607760"/>
                              <a:ext cx="57672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22600"/>
                              <a:ext cx="44136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654560"/>
                              <a:ext cx="51768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2006640"/>
                              <a:ext cx="1062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968480"/>
                              <a:ext cx="47736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3640"/>
                              <a:ext cx="2109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6880"/>
                              <a:ext cx="29268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951200"/>
                              <a:ext cx="36828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1953000"/>
                              <a:ext cx="4554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" y="1958040"/>
                              <a:ext cx="47628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1958040"/>
                              <a:ext cx="47304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320" y="1972080"/>
                              <a:ext cx="48024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976040"/>
                              <a:ext cx="47052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968480"/>
                              <a:ext cx="47376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360" y="1965960"/>
                              <a:ext cx="47232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989360"/>
                              <a:ext cx="46152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440" y="1986120"/>
                              <a:ext cx="4705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1983600"/>
                              <a:ext cx="46476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1996200"/>
                              <a:ext cx="46044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1996200"/>
                              <a:ext cx="46872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560" y="1996200"/>
                              <a:ext cx="46620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7040" y="1986840"/>
                              <a:ext cx="4737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4800" y="1999440"/>
                              <a:ext cx="46224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7600" y="2006640"/>
                              <a:ext cx="45900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1999440"/>
                              <a:ext cx="4662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4640" y="2008440"/>
                              <a:ext cx="45720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760" y="2006640"/>
                              <a:ext cx="46224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320" y="2194560"/>
                              <a:ext cx="24444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3760" y="2273760"/>
                              <a:ext cx="1548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760" y="2129040"/>
                              <a:ext cx="32148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047680"/>
                              <a:ext cx="4208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946160"/>
                              <a:ext cx="118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943640"/>
                              <a:ext cx="482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9360" y="2337840"/>
                              <a:ext cx="932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09808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73440"/>
                              <a:ext cx="462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240" y="0"/>
                              <a:ext cx="277560" cy="4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6920"/>
                              <a:ext cx="4489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8680"/>
                              <a:ext cx="5086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2246040"/>
                              <a:ext cx="3456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5800" y="251280"/>
                              <a:ext cx="0" cy="273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964600"/>
                              <a:ext cx="2279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3120"/>
                              <a:ext cx="2247120" cy="172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29361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29329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20" y="2932920"/>
                              <a:ext cx="2242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360" y="293616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2943720"/>
                              <a:ext cx="3700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417400" y="2972880"/>
                              <a:ext cx="19872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6000" y="799920"/>
                              <a:ext cx="6152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70520" y="140904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81320" y="1838160"/>
                              <a:ext cx="61452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82040" y="2140920"/>
                              <a:ext cx="52632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680" y="433440"/>
                              <a:ext cx="2977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31514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5560" y="3389040"/>
                            <a:ext cx="2601720" cy="3398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2991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7800" y="2794680"/>
                              <a:ext cx="2570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176480"/>
                              <a:ext cx="43380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" y="2251800"/>
                              <a:ext cx="4856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30360"/>
                              <a:ext cx="423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1711440"/>
                              <a:ext cx="552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48840" y="242640"/>
                              <a:ext cx="1440" cy="269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040" y="221040"/>
                              <a:ext cx="43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7320" y="246960"/>
                              <a:ext cx="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227160"/>
                              <a:ext cx="7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935080"/>
                              <a:ext cx="2216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836360"/>
                              <a:ext cx="2226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231840"/>
                              <a:ext cx="0" cy="27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90040"/>
                              <a:ext cx="22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0428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768960"/>
                              <a:ext cx="2226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0" y="219600"/>
                              <a:ext cx="720" cy="27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201400"/>
                              <a:ext cx="2157840" cy="34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446480"/>
                              <a:ext cx="2162160" cy="164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603800"/>
                              <a:ext cx="2168640" cy="31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837360"/>
                              <a:ext cx="2165400" cy="479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864720"/>
                              <a:ext cx="842040" cy="87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887760"/>
                              <a:ext cx="82296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910080"/>
                              <a:ext cx="826920" cy="86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36000"/>
                              <a:ext cx="821160" cy="85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962640"/>
                              <a:ext cx="793080" cy="82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983520"/>
                              <a:ext cx="794880" cy="8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1005840"/>
                              <a:ext cx="78372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1022400"/>
                              <a:ext cx="78372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038960"/>
                              <a:ext cx="77868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076760"/>
                              <a:ext cx="76464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1099800"/>
                              <a:ext cx="75240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200" y="1113120"/>
                              <a:ext cx="740520" cy="77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1137960"/>
                              <a:ext cx="73656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1165680"/>
                              <a:ext cx="68400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1180440"/>
                              <a:ext cx="59040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199520"/>
                              <a:ext cx="49068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1232640"/>
                              <a:ext cx="36576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320" y="1252080"/>
                              <a:ext cx="26784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1282680"/>
                              <a:ext cx="15048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130932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922680"/>
                              <a:ext cx="762120" cy="79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8800"/>
                              <a:ext cx="856440" cy="88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536120"/>
                              <a:ext cx="655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46480"/>
                              <a:ext cx="16956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57560"/>
                              <a:ext cx="27360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71160"/>
                              <a:ext cx="36324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1009080"/>
                              <a:ext cx="656640" cy="68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88000"/>
                              <a:ext cx="46476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106640"/>
                              <a:ext cx="56376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200" y="1512000"/>
                              <a:ext cx="65412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509480"/>
                              <a:ext cx="659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1470600"/>
                              <a:ext cx="22104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" y="1471320"/>
                              <a:ext cx="30672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1400"/>
                              <a:ext cx="37980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3920"/>
                              <a:ext cx="46224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1496160"/>
                              <a:ext cx="68148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92920"/>
                              <a:ext cx="53604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496520"/>
                              <a:ext cx="60840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960" y="1537200"/>
                              <a:ext cx="64512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532160"/>
                              <a:ext cx="65160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518840"/>
                              <a:ext cx="6591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518840"/>
                              <a:ext cx="65772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440" y="155520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1552680"/>
                              <a:ext cx="644040" cy="66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539360"/>
                              <a:ext cx="640800" cy="66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7320" y="1580400"/>
                              <a:ext cx="61776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040" y="1576080"/>
                              <a:ext cx="603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56204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1562040"/>
                              <a:ext cx="62676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320" y="1586160"/>
                              <a:ext cx="60696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720" y="1582200"/>
                              <a:ext cx="616680" cy="6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1569600"/>
                              <a:ext cx="61272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040" y="1605240"/>
                              <a:ext cx="59580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603440"/>
                              <a:ext cx="59616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920" y="1589400"/>
                              <a:ext cx="61452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800360"/>
                              <a:ext cx="40716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760" y="1893600"/>
                              <a:ext cx="32580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2960" y="1721520"/>
                              <a:ext cx="4863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625040"/>
                              <a:ext cx="576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8120" y="2065680"/>
                              <a:ext cx="1569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2163960"/>
                              <a:ext cx="6660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440" y="1967760"/>
                              <a:ext cx="243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2892960"/>
                              <a:ext cx="38916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28897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2889720"/>
                              <a:ext cx="2336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289296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2898000"/>
                              <a:ext cx="370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03000" y="292968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884520" y="1181520"/>
                              <a:ext cx="6159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862560" y="19310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68000" y="30992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833160"/>
                            <a:ext cx="6047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 3. Области для выбора рациональных относительных значе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стопа (а), радиуса магнитопровода (б), высоты диска якоря (в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полюса (г) в зависимости от относительного рабочего зазор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 разных токах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5400" y="3612600"/>
                            <a:ext cx="22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2760" y="55080"/>
                            <a:ext cx="2863080" cy="337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27840" y="193320"/>
                              <a:ext cx="50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186840"/>
                              <a:ext cx="9360" cy="27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8680" y="206640"/>
                              <a:ext cx="3960" cy="269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1400"/>
                              <a:ext cx="22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2324880"/>
                              <a:ext cx="2199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1549440"/>
                              <a:ext cx="2200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120" y="200160"/>
                              <a:ext cx="1440" cy="27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1164600"/>
                              <a:ext cx="81144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9280" y="1118880"/>
                              <a:ext cx="83556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480" y="1121400"/>
                              <a:ext cx="84528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1212840"/>
                              <a:ext cx="75888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360" y="1360800"/>
                              <a:ext cx="6094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293840"/>
                              <a:ext cx="67680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7520" y="1426320"/>
                              <a:ext cx="550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685440"/>
                              <a:ext cx="212724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686520"/>
                              <a:ext cx="71928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693720"/>
                              <a:ext cx="6958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85440"/>
                              <a:ext cx="753840" cy="63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91200"/>
                              <a:ext cx="72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691200"/>
                              <a:ext cx="72504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694080"/>
                              <a:ext cx="72504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693720"/>
                              <a:ext cx="73656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694080"/>
                              <a:ext cx="72648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3720"/>
                              <a:ext cx="74628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693720"/>
                              <a:ext cx="74376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693720"/>
                              <a:ext cx="73980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694080"/>
                              <a:ext cx="74664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694080"/>
                              <a:ext cx="74628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94080"/>
                              <a:ext cx="75564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697320"/>
                              <a:ext cx="74736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694080"/>
                              <a:ext cx="75240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694080"/>
                              <a:ext cx="69480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701280"/>
                              <a:ext cx="62352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694080"/>
                              <a:ext cx="5493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705600"/>
                              <a:ext cx="44964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702000"/>
                              <a:ext cx="37080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706320"/>
                              <a:ext cx="28440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711360"/>
                              <a:ext cx="20268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706320"/>
                              <a:ext cx="1155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701280"/>
                              <a:ext cx="43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164240"/>
                              <a:ext cx="14472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102680"/>
                              <a:ext cx="2228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1029960"/>
                              <a:ext cx="30780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960120"/>
                              <a:ext cx="3913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91000"/>
                              <a:ext cx="48204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681480"/>
                              <a:ext cx="73656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20440"/>
                              <a:ext cx="55440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57800"/>
                              <a:ext cx="63936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285920"/>
                              <a:ext cx="2141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45">
                                  <a:moveTo>
                                    <a:pt x="0" y="0"/>
                                  </a:moveTo>
                                  <a:cubicBezTo>
                                    <a:pt x="315" y="3"/>
                                    <a:pt x="768" y="8"/>
                                    <a:pt x="1890" y="15"/>
                                  </a:cubicBezTo>
                                  <a:cubicBezTo>
                                    <a:pt x="3012" y="22"/>
                                    <a:pt x="5726" y="39"/>
                                    <a:pt x="6735" y="4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896920"/>
                              <a:ext cx="220140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080" y="2222640"/>
                              <a:ext cx="45540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2135160"/>
                              <a:ext cx="36576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2180160"/>
                              <a:ext cx="41796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2248200"/>
                              <a:ext cx="493560" cy="64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2339640"/>
                              <a:ext cx="42300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2289960"/>
                              <a:ext cx="46944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2371320"/>
                              <a:ext cx="403920" cy="53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2465280"/>
                              <a:ext cx="32904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4160" y="2424600"/>
                              <a:ext cx="35316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2500920"/>
                              <a:ext cx="3024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2587320"/>
                              <a:ext cx="23112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2552760"/>
                              <a:ext cx="25848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2636640"/>
                              <a:ext cx="18720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2719080"/>
                              <a:ext cx="13212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520" y="2678760"/>
                              <a:ext cx="1688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840" y="2757240"/>
                              <a:ext cx="10296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5360" y="2845080"/>
                              <a:ext cx="349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2802960"/>
                              <a:ext cx="615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954080"/>
                              <a:ext cx="19620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1871640"/>
                              <a:ext cx="1112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915920"/>
                              <a:ext cx="15300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989720"/>
                              <a:ext cx="243360" cy="32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2088000"/>
                              <a:ext cx="33228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041560"/>
                              <a:ext cx="28908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1108800"/>
                              <a:ext cx="8053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960" y="1113480"/>
                              <a:ext cx="84384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240" y="1115280"/>
                              <a:ext cx="81972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120" y="1118520"/>
                              <a:ext cx="805680" cy="7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1115280"/>
                              <a:ext cx="821520" cy="72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1126800"/>
                              <a:ext cx="81396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107720"/>
                              <a:ext cx="777960" cy="68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1108080"/>
                              <a:ext cx="757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109520"/>
                              <a:ext cx="76716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106280"/>
                              <a:ext cx="79128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113480"/>
                              <a:ext cx="79308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0" y="1101960"/>
                              <a:ext cx="798840" cy="7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1095480"/>
                              <a:ext cx="739800" cy="65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095480"/>
                              <a:ext cx="746280" cy="66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099440"/>
                              <a:ext cx="76968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1093680"/>
                              <a:ext cx="760680" cy="6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040" y="1844280"/>
                              <a:ext cx="1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0" y="1911600"/>
                              <a:ext cx="47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080" y="1577520"/>
                              <a:ext cx="39060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440" y="1497600"/>
                              <a:ext cx="4802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1635840"/>
                              <a:ext cx="32940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7520" y="1784520"/>
                              <a:ext cx="18432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1920" y="1704600"/>
                              <a:ext cx="2692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536120"/>
                              <a:ext cx="72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553400"/>
                              <a:ext cx="72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558440"/>
                              <a:ext cx="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567440"/>
                              <a:ext cx="72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591560"/>
                              <a:ext cx="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593360"/>
                              <a:ext cx="720" cy="67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621440"/>
                              <a:ext cx="72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630080"/>
                              <a:ext cx="720" cy="8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652400"/>
                              <a:ext cx="72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670040"/>
                              <a:ext cx="72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684800"/>
                              <a:ext cx="72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1693800"/>
                              <a:ext cx="720" cy="10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713960"/>
                              <a:ext cx="72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8000"/>
                              <a:ext cx="720" cy="11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738800"/>
                              <a:ext cx="720" cy="116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61480"/>
                              <a:ext cx="720" cy="11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1791360"/>
                              <a:ext cx="720" cy="111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1804320"/>
                              <a:ext cx="720" cy="110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25200"/>
                              <a:ext cx="720" cy="10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1841760"/>
                              <a:ext cx="720" cy="105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1847880"/>
                              <a:ext cx="720" cy="105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720" y="1868400"/>
                              <a:ext cx="72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887480"/>
                              <a:ext cx="720" cy="10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1905120"/>
                              <a:ext cx="720" cy="99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1917720"/>
                              <a:ext cx="720" cy="9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840" y="1936440"/>
                              <a:ext cx="72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1947240"/>
                              <a:ext cx="720" cy="9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8864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748160"/>
                              <a:ext cx="2106360" cy="219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078560"/>
                              <a:ext cx="2126520" cy="43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3520" y="203400"/>
                              <a:ext cx="324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515960"/>
                              <a:ext cx="21096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0" h="1065">
                                  <a:moveTo>
                                    <a:pt x="0" y="0"/>
                                  </a:moveTo>
                                  <a:lnTo>
                                    <a:pt x="6720" y="106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2506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98720"/>
                              <a:ext cx="615960" cy="5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102680"/>
                              <a:ext cx="69660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7920"/>
                              <a:ext cx="32400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087200"/>
                              <a:ext cx="3938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1091160"/>
                              <a:ext cx="54720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1085400"/>
                              <a:ext cx="47736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095480"/>
                              <a:ext cx="1098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079640"/>
                              <a:ext cx="17460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4680"/>
                              <a:ext cx="25020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560240" y="830880"/>
                              <a:ext cx="61668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622520" y="2110320"/>
                              <a:ext cx="6152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83720" y="25898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636120" y="200880"/>
                              <a:ext cx="180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7280" y="2882520"/>
                              <a:ext cx="3898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480" y="2865960"/>
                              <a:ext cx="4197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2878560"/>
                              <a:ext cx="253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2960" y="288252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160" y="2886840"/>
                              <a:ext cx="3708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2198520"/>
                              <a:ext cx="20592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1422000"/>
                              <a:ext cx="4172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625680"/>
                              <a:ext cx="424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8280" y="1833480"/>
                              <a:ext cx="993240" cy="106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785240"/>
                              <a:ext cx="1195200" cy="110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835280"/>
                              <a:ext cx="687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2733120"/>
                              <a:ext cx="753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82920" y="1412280"/>
                              <a:ext cx="62748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641520" cy="56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63640" y="2916000"/>
                              <a:ext cx="19944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9360" y="30729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0"/>
                            <a:ext cx="2585880" cy="348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560"/>
                              <a:ext cx="4021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806200"/>
                              <a:ext cx="3834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2297520"/>
                              <a:ext cx="3715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77228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19680"/>
                              <a:ext cx="4363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57440" y="286920"/>
                              <a:ext cx="900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1400" y="291600"/>
                              <a:ext cx="5760" cy="270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320" y="286560"/>
                              <a:ext cx="0" cy="269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285120"/>
                              <a:ext cx="1800" cy="27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272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440440"/>
                              <a:ext cx="222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361520"/>
                              <a:ext cx="222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285120"/>
                              <a:ext cx="222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1896120"/>
                              <a:ext cx="2221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431440"/>
                              <a:ext cx="2170440" cy="28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200" y="290880"/>
                              <a:ext cx="14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885320"/>
                              <a:ext cx="2204640" cy="65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189440"/>
                              <a:ext cx="2155320" cy="1040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708920"/>
                              <a:ext cx="91764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1754640"/>
                              <a:ext cx="88092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809000"/>
                              <a:ext cx="83952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853640"/>
                              <a:ext cx="81036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895400"/>
                              <a:ext cx="78120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936800"/>
                              <a:ext cx="74988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985040"/>
                              <a:ext cx="70884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2034720"/>
                              <a:ext cx="66852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2077560"/>
                              <a:ext cx="63252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2127240"/>
                              <a:ext cx="60120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2173680"/>
                              <a:ext cx="56628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224440"/>
                              <a:ext cx="52596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261160"/>
                              <a:ext cx="4557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2306880"/>
                              <a:ext cx="31356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349360"/>
                              <a:ext cx="18144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395080"/>
                              <a:ext cx="489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257920"/>
                              <a:ext cx="21348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183760"/>
                              <a:ext cx="30348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100600"/>
                              <a:ext cx="41292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020680"/>
                              <a:ext cx="50940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940400"/>
                              <a:ext cx="61452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98120"/>
                              <a:ext cx="918360" cy="85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859760"/>
                              <a:ext cx="71388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6320"/>
                              <a:ext cx="808920" cy="75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337480"/>
                              <a:ext cx="117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584360"/>
                              <a:ext cx="428040" cy="41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617840"/>
                              <a:ext cx="41904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396440"/>
                              <a:ext cx="41292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421280"/>
                              <a:ext cx="4737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1450440"/>
                              <a:ext cx="46404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1472040"/>
                              <a:ext cx="4586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1558440"/>
                              <a:ext cx="43236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1506960"/>
                              <a:ext cx="44496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360" y="1530360"/>
                              <a:ext cx="44388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1698480"/>
                              <a:ext cx="39672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0600" y="1730880"/>
                              <a:ext cx="379800" cy="37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1675800"/>
                              <a:ext cx="39636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1645200"/>
                              <a:ext cx="4039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7680" y="1785600"/>
                              <a:ext cx="3664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480" y="1815480"/>
                              <a:ext cx="36000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1753920"/>
                              <a:ext cx="37728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896840"/>
                              <a:ext cx="32832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1927080"/>
                              <a:ext cx="31860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1868040"/>
                              <a:ext cx="34596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842120"/>
                              <a:ext cx="3484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1960920"/>
                              <a:ext cx="30852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960" y="1978560"/>
                              <a:ext cx="30528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320" y="2039760"/>
                              <a:ext cx="28692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760" y="2065680"/>
                              <a:ext cx="2826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360" y="2019240"/>
                              <a:ext cx="2908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1320" y="2152080"/>
                              <a:ext cx="2592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2186280"/>
                              <a:ext cx="24120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2640" y="2122920"/>
                              <a:ext cx="26208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080" y="2095560"/>
                              <a:ext cx="27180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359000"/>
                              <a:ext cx="35928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2209680"/>
                              <a:ext cx="24084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81600"/>
                              <a:ext cx="19224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06080"/>
                              <a:ext cx="25416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36680"/>
                              <a:ext cx="30996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1245240"/>
                              <a:ext cx="14040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22200"/>
                              <a:ext cx="691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8280" y="239976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3080" y="2486160"/>
                              <a:ext cx="424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2325240"/>
                              <a:ext cx="16056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640" y="2230200"/>
                              <a:ext cx="24120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240" y="950040"/>
                              <a:ext cx="72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360" y="1047600"/>
                              <a:ext cx="0" cy="56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0" y="1081440"/>
                              <a:ext cx="180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6240" y="1112400"/>
                              <a:ext cx="144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117720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7760" y="1208520"/>
                              <a:ext cx="72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23768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080" y="1269360"/>
                              <a:ext cx="72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2160" y="1305000"/>
                              <a:ext cx="14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240" y="1328400"/>
                              <a:ext cx="72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6560" y="1398240"/>
                              <a:ext cx="180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080" y="1426680"/>
                              <a:ext cx="14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5440" y="1467000"/>
                              <a:ext cx="180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0960" y="1495440"/>
                              <a:ext cx="144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2880" y="1518840"/>
                              <a:ext cx="1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7680" y="1558800"/>
                              <a:ext cx="144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0520" y="161532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3520" y="1655280"/>
                              <a:ext cx="72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8680" y="1688400"/>
                              <a:ext cx="1800" cy="44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71972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560" y="1752120"/>
                              <a:ext cx="180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4520" y="1790640"/>
                              <a:ext cx="7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758880"/>
                              <a:ext cx="144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793800"/>
                              <a:ext cx="720" cy="61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0" y="823680"/>
                              <a:ext cx="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857880"/>
                              <a:ext cx="180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5880" y="892080"/>
                              <a:ext cx="144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2994840"/>
                              <a:ext cx="2211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280" y="285120"/>
                              <a:ext cx="720" cy="26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1880" y="722160"/>
                              <a:ext cx="72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353240"/>
                              <a:ext cx="2158920" cy="867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674000"/>
                              <a:ext cx="2179440" cy="73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600" y="984240"/>
                              <a:ext cx="2520" cy="5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120" y="1013400"/>
                              <a:ext cx="180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20840" y="107712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8200" y="725760"/>
                              <a:ext cx="2185200" cy="10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178">
                                  <a:moveTo>
                                    <a:pt x="0" y="0"/>
                                  </a:moveTo>
                                  <a:lnTo>
                                    <a:pt x="5557" y="217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5880" y="0"/>
                              <a:ext cx="25596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386800" y="302580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1840" y="29602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2945160"/>
                              <a:ext cx="4179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2957040"/>
                              <a:ext cx="234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296028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000" y="2966760"/>
                              <a:ext cx="370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460800" y="218052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460800" y="1642680"/>
                              <a:ext cx="5385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7000" y="31456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3.25pt;width:476.2pt;height:610.05pt" coordorigin="57,2265" coordsize="9524,12201">
                <v:rect id="shape_0" stroked="f" o:allowincell="f" style="position:absolute;left:57;top:2265;width:9523;height:12200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87;top:7620;width:4138;height:5434">
                  <v:line id="shape_0" from="700,8025" to="700,12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04,8007" to="1414,122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1,8003" to="2147,122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68,8020" to="2869,122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08,8022" to="4317,122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8499" to="4305,85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7,11317" to="4297,113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9434" to="4305,9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10370" to="4305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8,8012" to="3588,122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,8013" to="4325,80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9413" to="4291,102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,11347" to="4297,1141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10155" to="4305,1039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56,8340" to="4310,955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9315" to="4310,100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10677" to="4294,1078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58,8402" to="2650,984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5,8499" to="2833,98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8581" to="3044,99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7,8662" to="3233,99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8737" to="3392,100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1,8814" to="3597,10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8887" to="3778,101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6,8975" to="3955,10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5,9031" to="4150,102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13,9124" to="4305,102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5,9203" to="4285,100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48,9266" to="4317,100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65,9335" to="4310,9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7,9418" to="4317,977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9500" to="4297,96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477" to="2283,97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8366" to="2452,9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292" to="973,94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9172" to="1149,94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053" to="1354,95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938" to="1532,95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594" to="2082,97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829" to="1713,96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8722" to="1898,9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33,9598" to="2059,103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9623" to="2169,103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42" to="1305,98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62" to="1414,99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81" to="1525,101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10" to="1626,102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9582" to="1947,10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33" to="1730,103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,9548" to="1852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4,9689" to="2502,104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61,9720" to="2599,104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2,9672" to="2386,104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9649" to="2277,104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9,9764" to="2822,104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5,9786" to="2930,104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9737" to="2719,104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3,9867" to="3247,104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8,9844" to="3138,104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9,9817" to="3035,104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1,9909" to="3465,105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9932" to="3574,105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32,9892" to="3350,105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6,9976" to="3796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9,10004" to="3900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4,9958" to="3682,1053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10088" to="4211,105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54,10131" to="4295,10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2,10053" to="4117,10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4,10030" to="4009,1056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04,10361" to="4300,106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6,10477" to="4301,10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81,10233" to="4316,106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9339" to="876,94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356" to="990,9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14" to="1199,97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9394" to="1091,967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4,10577" to="4310,106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99,10187" to="2175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0,10199" to="2314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01,10215" to="2467,109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7,10216" to="2611,1096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9,10229" to="2732,10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3,10239" to="2877,109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77,10248" to="3021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10259" to="3153,10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10267" to="3297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20,10278" to="3431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5,10303" to="3563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5,10299" to="3702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9,10309" to="3852,10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16,10326" to="4000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3,10321" to="4132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2,10347" to="4275,110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9,10347" to="4292,10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92,10357" to="4300,10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3,10371" to="4292,10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5,10389" to="4300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8,10158" to="189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62,10185" to="2032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10676" to="108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559" to="1224,10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443" to="1363,109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,10152" to="1763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333" to="1483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5,10226" to="1619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780" to="946,109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10716" to="2002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10720" to="2134,1136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1" to="1101,1096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6" to="1230,110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693" to="1359,1119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,10696" to="1488,113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3,10716" to="1868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1,10704" to="1610,113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4,10704" to="1748,113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81,10726" to="2536,113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0,10732" to="2660,11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2,10720" to="2407,113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34,10716" to="2277,113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2,10753" to="2918,11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5,10748" to="3055,113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1,10744" to="2792,1136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6,10764" to="3450,11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49,10764" to="3586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0,10764" to="3313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4,10749" to="3179,113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2,10769" to="3709,113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12,10780" to="3834,113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85,10769" to="4118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7,10783" to="4236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3,10780" to="3970,114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1,11076" to="4305,114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1,11201" to="4294,11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2,10973" to="4287,114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3,10845" to="4305,1140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10685" to="949,108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681" to="850,107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70,11302" to="4316,114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924" to="4297,109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87;top:11988;width:727;height:3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6;top:7620;width:436;height:773;mso-wrap-style:none;v-text-anchor:middle;mso-position-horizontal-relative:margin;mso-position-vertical-relative:margin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7;top:9206;width:706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7;top:10122;width:800;height:5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;top:11157;width:543;height:37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00,8016" to="700,123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12289" to="4292,122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10365" to="4305,1063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912;top:12244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3;top:12239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;top:12239;width:352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11;top:12244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04;top:12256;width:582;height:47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94;top:12302;width:312;height:722;mso-wrap-style:none;v-text-anchor:middle;mso-position-horizontal-relative:margin;mso-position-vertical-relative:margin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2;top:8880;width:968;height:270;mso-wrap-style:none;v-text-anchor:middle;mso-position-horizontal-relative:margin;mso-position-vertical-relative:margin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28;top:9839;width:986;height:271;mso-wrap-style:none;v-text-anchor:middle;mso-position-horizontal-relative:margin;mso-position-vertical-relative:margin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5;top:10515;width:967;height:271;mso-wrap-style:none;v-text-anchor:middle;mso-position-horizontal-relative:margin;mso-position-vertical-relative:margin" type="_x0000_t75">
                    <v:imagedata r:id="rId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6;top:10992;width:828;height:270;mso-wrap-style:none;v-text-anchor:middle;mso-position-horizontal-relative:margin;mso-position-vertical-relative:margin" type="_x0000_t75">
                    <v:imagedata r:id="rId6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6;top:8303;width:468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06;top:125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58;top:7602;width:4097;height:5351">
                  <v:shape id="shape_0" stroked="f" o:allowincell="f" style="position:absolute;left:5058;top:7602;width:470;height:764;mso-wrap-style:none;v-text-anchor:middle;mso-position-horizontal-relative:margin;mso-position-vertical-relative:margin" type="_x0000_t75">
                    <v:imagedata r:id="rId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59;top:12003;width:404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6;top:9455;width:682;height:59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7;top:11148;width:764;height:41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4;top:8595;width:666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10297;width:86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607,7984" to="5608,122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9,7950" to="6305,122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5,7991" to="7715,122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19,7960" to="9119,122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12,12224" to="9101,12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4,10494" to="9109,104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18,7967" to="8418,122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2,11366" to="9114,113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26,9656" to="9135,96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7,8813" to="9113,88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4,7948" to="7014,1222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11069" to="9098,1112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1,9880" to="9115,1013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684,10128" to="9098,1061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5,8921" to="9124,9675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869,8964" to="7194,1034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7,9000" to="7332,103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04,9035" to="7505,103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2,9076" to="766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6,9118" to="779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6,9151" to="7957,104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5,9186" to="8108,104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0,9212" to="8263,10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6,9238" to="8411,10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72,9298" to="8575,105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7,9334" to="8721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92,9355" to="8857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2,9394" to="9021,10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2,9438" to="9108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3,9461" to="9112,104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6,9491" to="9118,102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0,9543" to="9105,101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3,9574" to="9114,100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8,9622" to="9104,98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4,9664" to="9115,97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055" to="6896,103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8923" to="7049,103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0,10021" to="5812,101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880" to="5967,101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740" to="6131,101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604" to="6272,102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191" to="6730,10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473" to="6432,10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345" to="6598,102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77,9983" to="6906,110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3,9979" to="7041,110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4,9918" to="6051,10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919" to="6183,10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5" to="6294,105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9" to="6424,106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27,9958" to="6799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53" to="6540,108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959" to="6668,109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82,10023" to="7397,110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1,10015" to="7536,110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4,9994" to="7291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5,9994" to="7160,110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5,10051" to="7766,110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9,10047" to="790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4,10026" to="7662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0,10091" to="826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7,10084" to="839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4,10062" to="8155,1109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5,10062" to="8021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9,10100" to="8514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81,10094" to="8651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3,10074" to="840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3,10130" to="8880,11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2,10127" to="9020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6,10105" to="877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7,10437" to="9117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96,10584" to="9108,111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10313" to="910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0,10161" to="9117,1110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6,10855" to="9112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8,11010" to="9092,111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45,10701" to="9128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49;top:12158;width:612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0;top:12153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1;top:12153;width:367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1;top:12158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5;top:12166;width:583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2;top:12216;width:312;height:723;mso-wrap-style:none;v-text-anchor:middle;mso-position-horizontal-relative:margin;mso-position-vertical-relative:margin" type="_x0000_t75">
                    <v:imagedata r:id="rId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51;top:9463;width:969;height:270;mso-wrap-style:none;v-text-anchor:middle;mso-position-horizontal-relative:margin;mso-position-vertical-relative:margin" type="_x0000_t75">
                    <v:imagedata r:id="rId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17;top:10643;width:829;height:270;mso-wrap-style:none;v-text-anchor:middle;mso-position-horizontal-relative:margin;mso-position-vertical-relative:margin" type="_x0000_t75">
                    <v:imagedata r:id="rId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2;top:124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;top:13026;width:9523;height:14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 3. Области для выбора рациональных относительных значе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стопа (а), радиуса магнитопровода (б), высоты диска якоря (в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полюса (г) в зависимости от относительного рабочего зазор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 разных тока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93,7954" to="9106,795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644;top:2352;width:4509;height:5317">
                  <v:line id="shape_0" from="7050,2656" to="7057,691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9,2646" to="6353,69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0,2677" to="9135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35,3551" to="9125,35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0,6013" to="9123,60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1,4792" to="9125,47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8,2667" to="8439,692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7,4186" to="9114,53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0,4114" to="8935,52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0,4118" to="9060,5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2,4262" to="9136,5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4,4495" to="9133,53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3,4389" to="9128,53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2,4598" to="9128,5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431" to="9135,344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922,3433" to="7054,43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2,3444" to="7157,436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3431" to="7366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18,3440" to="7453,43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8,3440" to="7589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6,3445" to="7727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7,3444" to="7866,441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5,3445" to="7988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9,3444" to="8143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9,3444" to="8269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7,3444" to="8391,4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1,3445" to="8536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1,3445" to="8665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3445" to="8811,44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8,3450" to="893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0,3445" to="906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0,3445" to="9103,43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8,3456" to="9129,42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3,3445" to="9137,417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21,3463" to="9128,40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45,3457" to="9128,3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86,3464" to="9133,38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9,3472" to="9137,37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47,3464" to="9128,36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5,3456" to="9133,3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185" to="5993,43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4088" to="6126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974" to="6270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864" to="6401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755" to="6544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3425" to="6942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644" to="6658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3545" to="6801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35,45" path="m0,0c315,3,768,8,1890,15c3012,22,5726,39,6735,45e" stroked="t" o:allowincell="f" style="position:absolute;left:5766;top:4377;width:3371;height:70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657,6914" to="9123,692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4,5852" to="6510,67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5714" to="6358,64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785" to="6433,66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14,5892" to="6590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6036" to="673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5958" to="6670,69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2,6086" to="6807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9,6234" to="6956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0,6170" to="6875,68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3,6290" to="7018,69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2,6426" to="7175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82,6372" to="7088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2,6504" to="7226,68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6634" to="738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4,6570" to="7309,69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1,6694" to="7452,69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0,6832" to="7604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0,6766" to="7526,68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2,5429" to="6090,58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299" to="5950,55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5369" to="6001,56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485" to="6148,5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5640" to="6308,6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567" to="6220,61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6,4098" to="8213,52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4,4105" to="8842,5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2,4108" to="8462,52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3,4113" to="8331,52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8,4108" to="8571,52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04,4126" to="8685,52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6,4096" to="7740,51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0,4097" to="7481,51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99,4099" to="7606,516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09,4094" to="7854,51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54,4105" to="8102,52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6,4087" to="7993,51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8,4077" to="7022,5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7,4077" to="7131,51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4083" to="7391,51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4074" to="7271,51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8,5256" to="9120,54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362" to="9129,54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1,4836" to="9115,5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4,4710" to="9129,53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2,4928" to="9120,53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29,5162" to="9118,54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0,5036" to="9133,54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5,4771" to="5845,5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4798" to="5932,54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50,4806" to="6050,55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7,4820" to="6187,56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5,4858" to="6305,57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7,4861" to="6427,5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5,4905" to="6545,60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3,4919" to="6663,61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85,4954" to="6785,62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4,4982" to="6904,64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3,5005" to="7023,657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2,5019" to="7142,66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3,5051" to="7263,681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1,5073" to="7381,6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0,5090" to="75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5126" to="7622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0,5173" to="786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1,5193" to="7981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0,5226" to="810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20,5252" to="8220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0,5262" to="834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8,5294" to="8458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80,5324" to="8580,68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0,5352" to="87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7,5372" to="8817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5,5401" to="8935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418" to="9055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7,2649" to="9148,26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4,5105" to="9110,544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2,4050" to="9130,411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2,2672" to="7756,69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20,1065" path="m0,0l6720,1065e" stroked="t" o:allowincell="f" style="position:absolute;left:5783;top:4739;width:3321;height:6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770,4321" to="5863,44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82" to="6755,4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88" to="6879,505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5" to="6295,45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64" to="6402,4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4070" to="6656,48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1,4061" to="6542,472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4077" to="5933,42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052" to="6040,4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0" to="6179,4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101;top:3660;width:970;height:270;mso-wrap-style:none;v-text-anchor:middle;mso-position-horizontal-relative:margin;mso-position-vertical-relative:margin" type="_x0000_t75">
                    <v:imagedata r:id="rId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99;top:5675;width:968;height:271;mso-wrap-style:none;v-text-anchor:middle;mso-position-horizontal-relative:margin;mso-position-vertical-relative:margin" type="_x0000_t75">
                    <v:imagedata r:id="rId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78;top:6430;width:829;height:270;mso-wrap-style:none;v-text-anchor:middle;mso-position-horizontal-relative:margin;mso-position-vertical-relative:margin" type="_x0000_t75">
                    <v:imagedata r:id="rId71" o:detectmouseclick="t"/>
                    <v:stroke color="#3465a4" joinstyle="round" endcap="flat"/>
                    <w10:wrap type="square"/>
                  </v:shape>
                  <v:line id="shape_0" from="5646,2668" to="5648,692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97;top:6891;width:61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86;top:6865;width:660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8;top:6885;width:398;height:40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9;top:6891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91;top:6898;width:583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34;top:5814;width:323;height:42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4591;width:656;height:4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5;top:3337;width:667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791,5239" to="7354,6920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8,5163" to="7679,690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4,5242" to="5891,5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709;top:6656;width:1185;height:53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7;top:4576;width:987;height:271;mso-wrap-style:none;v-text-anchor:middle;mso-position-horizontal-relative:margin;mso-position-vertical-relative:margin" type="_x0000_t75">
                    <v:imagedata r:id="rId7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44;top:2352;width:1009;height:893;mso-wrap-style:none;v-text-anchor:middle;mso-position-horizontal-relative:margin;mso-position-vertical-relative:margin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39;top:6944;width:313;height:723;mso-wrap-style:none;v-text-anchor:middle;mso-position-horizontal-relative:margin;mso-position-vertical-relative:margin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0;top:7191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6;top:2265;width:4071;height:5489">
                  <v:shape id="shape_0" stroked="f" o:allowincell="f" style="position:absolute;left:206;top:3354;width:632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6684;width:60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883;width:584;height:52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056;width:632;height:46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4186;width:686;height:48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99,2717" to="1412,6978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4,2724" to="2122,69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1,2716" to="2821,69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0,2714" to="4222,69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3568" to="4214,356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,6108" to="4211,6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4409" to="4214,44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2714" to="4211,2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5251" to="4214,52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6094" to="4202,65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520,2723" to="3521,69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5234" to="4234,626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85,4138" to="4178,577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38,4956" to="2382,62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54,5028" to="2540,63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1,5114" to="2702,63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91,5184" to="2866,63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97,5250" to="3026,63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4,5315" to="3184,64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25,5391" to="3340,64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41,5469" to="3493,64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52,5537" to="3647,64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5615" to="3816,64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4,5688" to="3975,65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07,5768" to="4134,65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6,5826" to="4223,64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1,5898" to="4214,63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8,5965" to="4213,62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3,6037" to="4219,61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5821" to="1117,61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,5704" to="1270,6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573" to="1436,61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447" to="1586,61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321" to="1752,62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4939" to="2227,6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194" to="1908,62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,5078" to="2074,6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946" to="970,61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5,4760" to="2098,5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9,4813" to="2178,54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464" to="1446,5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503" to="1542,52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1,4549" to="1631,52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4583" to="1729,52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13,4719" to="1993,53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4638" to="1807,53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13,4675" to="1911,53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39,4940" to="2463,554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55,4991" to="2552,55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4,4904" to="2357,55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7,4856" to="2272,54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5,5077" to="2731,56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8,5124" to="2824,56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6,5027" to="2649,56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3,5252" to="3099,57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87,5300" to="3188,57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5207" to="3018,57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62,5166" to="2910,57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9,5353" to="3274,582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1,5381" to="3371,58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05,5477" to="3556,59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06,5518" to="3650,595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99,5445" to="3456,58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6,5654" to="3923,60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5708" to="4005,60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23,5608" to="3835,60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12,5565" to="3739,59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,4405" to="1355,49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9,5745" to="4107,61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283" to="1083,45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22" to="1176,4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70" to="1264,48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,4226" to="991,444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190" to="889,42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6,6044" to="4214,62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6180" to="4214,62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50,5927" to="4202,61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34,5777" to="4213,61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1,3761" to="1501,469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9,3915" to="1809,48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07,3968" to="1909,484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11,4017" to="2012,48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13,4119" to="2213,49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3,4168" to="2313,501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6,4214" to="2416,50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8,4264" to="2518,509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19,4320" to="2620,51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0,4357" to="2720,517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25,4467" to="2927,524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29,4512" to="3030,52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8,4575" to="3130,533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31,4620" to="3232,538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9,4657" to="3330,54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31,4720" to="3432,54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0,4809" to="3640,5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9,4872" to="3739,55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2,4924" to="3844,562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8,4973" to="3948,56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5,5024" to="4047,570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0,5085" to="4150,573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,3460" to="894,443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6,3515" to="996,447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6,3562" to="1097,451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8,3616" to="1200,456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02,3670" to="1303,460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6981" to="4203,6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5,2714" to="715,696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,3402" to="792,43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4396" to="4166,576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4901" to="4201,606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601,3815" to="1604,473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4,3861" to="1706,477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9;top:3961;width:986;height:271;mso-wrap-style:none;v-text-anchor:middle;mso-position-horizontal-relative:margin;mso-position-vertical-relative:margin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coordsize="5557,2178" path="m0,0l5557,2178e" stroked="t" o:allowincell="f" style="position:absolute;left:770;top:3408;width:3440;height:169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310;top:2265;width:402;height:761;mso-wrap-style:none;v-text-anchor:middle;mso-position-horizontal-relative:margin;mso-position-vertical-relative:margin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65;top:7030;width:312;height:723;mso-wrap-style:none;v-text-anchor:middle;mso-position-horizontal-relative:margin;mso-position-vertical-relative:margin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47;top:6927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38;top:6903;width:657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;top:6922;width:368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48;top:6927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39;top:6937;width:582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;top:5699;width:829;height:270;mso-wrap-style:none;v-text-anchor:middle;mso-position-horizontal-relative:margin;mso-position-vertical-relative:margin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;top:4852;width:847;height:270;mso-wrap-style:none;v-text-anchor:middle;mso-position-horizontal-relative:margin;mso-position-vertical-relative:margin" type="_x0000_t75">
                    <v:imagedata r:id="rId7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33;top:7219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С целью выработки общих рекомендаций для проектирования были построены области для выбора рациональных геометрических параметров (</w:t>
      </w:r>
      <w:r>
        <w:rPr>
          <w:color w:val="0000FF"/>
          <w:sz w:val="28"/>
          <w:szCs w:val="28"/>
        </w:rPr>
        <w:t>рис. 3</w:t>
      </w:r>
      <w:r>
        <w:rPr>
          <w:sz w:val="28"/>
          <w:szCs w:val="28"/>
        </w:rPr>
        <w:t xml:space="preserve">) с разбросом  1% относительно максимума удельной работы, при этом удельная сила тяги в каждой точке перемещения уменьшается не более чем на 5% от максимальной величины. Такие же области были построены для выбора рациональных значений дисковой части якоря, высоты полюса, радиуса магнитопровода. </w:t>
      </w:r>
    </w:p>
    <w:p>
      <w:pPr>
        <w:pStyle w:val="TextBody"/>
        <w:jc w:val="both"/>
        <w:rPr>
          <w:color w:val="0000FF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06185" cy="4724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120" cy="4724280"/>
                          <a:chOff x="0" y="0"/>
                          <a:chExt cx="6306120" cy="4724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306120" cy="47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860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2712240"/>
                            <a:ext cx="4082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42640"/>
                            <a:ext cx="630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712240"/>
                            <a:ext cx="409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1400" y="522000"/>
                            <a:ext cx="6480" cy="22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2704320"/>
                            <a:ext cx="2444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2100600"/>
                            <a:ext cx="339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472400"/>
                            <a:ext cx="574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424160"/>
                            <a:ext cx="317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254240"/>
                            <a:ext cx="3124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579320"/>
                            <a:ext cx="2908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2225160"/>
                            <a:ext cx="3207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882080"/>
                            <a:ext cx="2998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730600"/>
                            <a:ext cx="2373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120" y="529560"/>
                            <a:ext cx="158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240" y="529560"/>
                            <a:ext cx="176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78920"/>
                            <a:ext cx="238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411640"/>
                            <a:ext cx="2387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07000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7960"/>
                            <a:ext cx="23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4628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1736640"/>
                            <a:ext cx="238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679400"/>
                            <a:ext cx="235260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1655">
                                <a:moveTo>
                                  <a:pt x="0" y="0"/>
                                </a:moveTo>
                                <a:cubicBezTo>
                                  <a:pt x="13" y="63"/>
                                  <a:pt x="35" y="270"/>
                                  <a:pt x="66" y="381"/>
                                </a:cubicBezTo>
                                <a:cubicBezTo>
                                  <a:pt x="97" y="492"/>
                                  <a:pt x="135" y="572"/>
                                  <a:pt x="185" y="664"/>
                                </a:cubicBezTo>
                                <a:cubicBezTo>
                                  <a:pt x="235" y="756"/>
                                  <a:pt x="304" y="858"/>
                                  <a:pt x="364" y="932"/>
                                </a:cubicBezTo>
                                <a:cubicBezTo>
                                  <a:pt x="423" y="1005"/>
                                  <a:pt x="473" y="1055"/>
                                  <a:pt x="543" y="1110"/>
                                </a:cubicBezTo>
                                <a:cubicBezTo>
                                  <a:pt x="614" y="1165"/>
                                  <a:pt x="686" y="1217"/>
                                  <a:pt x="786" y="1264"/>
                                </a:cubicBezTo>
                                <a:cubicBezTo>
                                  <a:pt x="886" y="1311"/>
                                  <a:pt x="1013" y="1357"/>
                                  <a:pt x="1146" y="1393"/>
                                </a:cubicBezTo>
                                <a:cubicBezTo>
                                  <a:pt x="1278" y="1428"/>
                                  <a:pt x="1374" y="1445"/>
                                  <a:pt x="1576" y="1478"/>
                                </a:cubicBezTo>
                                <a:cubicBezTo>
                                  <a:pt x="1779" y="1511"/>
                                  <a:pt x="2007" y="1564"/>
                                  <a:pt x="2362" y="1593"/>
                                </a:cubicBezTo>
                                <a:cubicBezTo>
                                  <a:pt x="2717" y="1622"/>
                                  <a:pt x="3425" y="1642"/>
                                  <a:pt x="3705" y="16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67280"/>
                            <a:ext cx="235908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5" h="2320">
                                <a:moveTo>
                                  <a:pt x="0" y="0"/>
                                </a:moveTo>
                                <a:cubicBezTo>
                                  <a:pt x="22" y="126"/>
                                  <a:pt x="89" y="551"/>
                                  <a:pt x="142" y="746"/>
                                </a:cubicBezTo>
                                <a:cubicBezTo>
                                  <a:pt x="195" y="941"/>
                                  <a:pt x="251" y="1049"/>
                                  <a:pt x="317" y="1170"/>
                                </a:cubicBezTo>
                                <a:cubicBezTo>
                                  <a:pt x="382" y="1291"/>
                                  <a:pt x="455" y="1383"/>
                                  <a:pt x="534" y="1472"/>
                                </a:cubicBezTo>
                                <a:cubicBezTo>
                                  <a:pt x="614" y="1561"/>
                                  <a:pt x="707" y="1644"/>
                                  <a:pt x="799" y="1705"/>
                                </a:cubicBezTo>
                                <a:cubicBezTo>
                                  <a:pt x="890" y="1766"/>
                                  <a:pt x="997" y="1804"/>
                                  <a:pt x="1082" y="1840"/>
                                </a:cubicBezTo>
                                <a:cubicBezTo>
                                  <a:pt x="1166" y="1876"/>
                                  <a:pt x="1191" y="1885"/>
                                  <a:pt x="1308" y="1917"/>
                                </a:cubicBezTo>
                                <a:cubicBezTo>
                                  <a:pt x="1425" y="1948"/>
                                  <a:pt x="1609" y="1996"/>
                                  <a:pt x="1780" y="2030"/>
                                </a:cubicBezTo>
                                <a:cubicBezTo>
                                  <a:pt x="1952" y="2064"/>
                                  <a:pt x="2081" y="2085"/>
                                  <a:pt x="2334" y="2125"/>
                                </a:cubicBezTo>
                                <a:cubicBezTo>
                                  <a:pt x="2586" y="2166"/>
                                  <a:pt x="3068" y="2246"/>
                                  <a:pt x="3298" y="2278"/>
                                </a:cubicBezTo>
                                <a:cubicBezTo>
                                  <a:pt x="3528" y="2310"/>
                                  <a:pt x="3628" y="2311"/>
                                  <a:pt x="3715" y="2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29240"/>
                            <a:ext cx="2378160" cy="11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5" h="2940">
                                <a:moveTo>
                                  <a:pt x="0" y="0"/>
                                </a:moveTo>
                                <a:cubicBezTo>
                                  <a:pt x="22" y="134"/>
                                  <a:pt x="71" y="576"/>
                                  <a:pt x="121" y="805"/>
                                </a:cubicBezTo>
                                <a:cubicBezTo>
                                  <a:pt x="171" y="1034"/>
                                  <a:pt x="227" y="1201"/>
                                  <a:pt x="298" y="1372"/>
                                </a:cubicBezTo>
                                <a:cubicBezTo>
                                  <a:pt x="368" y="1543"/>
                                  <a:pt x="462" y="1705"/>
                                  <a:pt x="546" y="1830"/>
                                </a:cubicBezTo>
                                <a:cubicBezTo>
                                  <a:pt x="631" y="1954"/>
                                  <a:pt x="715" y="2040"/>
                                  <a:pt x="807" y="2125"/>
                                </a:cubicBezTo>
                                <a:cubicBezTo>
                                  <a:pt x="899" y="2211"/>
                                  <a:pt x="997" y="2279"/>
                                  <a:pt x="1094" y="2339"/>
                                </a:cubicBezTo>
                                <a:cubicBezTo>
                                  <a:pt x="1190" y="2399"/>
                                  <a:pt x="1267" y="2441"/>
                                  <a:pt x="1386" y="2488"/>
                                </a:cubicBezTo>
                                <a:cubicBezTo>
                                  <a:pt x="1506" y="2535"/>
                                  <a:pt x="1650" y="2579"/>
                                  <a:pt x="1808" y="2620"/>
                                </a:cubicBezTo>
                                <a:cubicBezTo>
                                  <a:pt x="1966" y="2660"/>
                                  <a:pt x="2099" y="2686"/>
                                  <a:pt x="2334" y="2730"/>
                                </a:cubicBezTo>
                                <a:cubicBezTo>
                                  <a:pt x="2568" y="2775"/>
                                  <a:pt x="2977" y="2850"/>
                                  <a:pt x="3212" y="2885"/>
                                </a:cubicBezTo>
                                <a:cubicBezTo>
                                  <a:pt x="3447" y="2920"/>
                                  <a:pt x="3634" y="2929"/>
                                  <a:pt x="3745" y="29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39760"/>
                            <a:ext cx="236844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2748">
                                <a:moveTo>
                                  <a:pt x="0" y="0"/>
                                </a:moveTo>
                                <a:cubicBezTo>
                                  <a:pt x="21" y="119"/>
                                  <a:pt x="47" y="480"/>
                                  <a:pt x="106" y="714"/>
                                </a:cubicBezTo>
                                <a:cubicBezTo>
                                  <a:pt x="165" y="948"/>
                                  <a:pt x="266" y="1217"/>
                                  <a:pt x="356" y="1401"/>
                                </a:cubicBezTo>
                                <a:cubicBezTo>
                                  <a:pt x="445" y="1586"/>
                                  <a:pt x="546" y="1711"/>
                                  <a:pt x="641" y="1822"/>
                                </a:cubicBezTo>
                                <a:cubicBezTo>
                                  <a:pt x="737" y="1932"/>
                                  <a:pt x="822" y="1994"/>
                                  <a:pt x="927" y="2069"/>
                                </a:cubicBezTo>
                                <a:cubicBezTo>
                                  <a:pt x="1032" y="2144"/>
                                  <a:pt x="1161" y="2219"/>
                                  <a:pt x="1272" y="2273"/>
                                </a:cubicBezTo>
                                <a:cubicBezTo>
                                  <a:pt x="1383" y="2326"/>
                                  <a:pt x="1496" y="2358"/>
                                  <a:pt x="1594" y="2387"/>
                                </a:cubicBezTo>
                                <a:cubicBezTo>
                                  <a:pt x="1691" y="2416"/>
                                  <a:pt x="1728" y="2424"/>
                                  <a:pt x="1855" y="2451"/>
                                </a:cubicBezTo>
                                <a:cubicBezTo>
                                  <a:pt x="1983" y="2478"/>
                                  <a:pt x="2087" y="2503"/>
                                  <a:pt x="2355" y="2548"/>
                                </a:cubicBezTo>
                                <a:cubicBezTo>
                                  <a:pt x="2623" y="2592"/>
                                  <a:pt x="3233" y="2688"/>
                                  <a:pt x="3462" y="2718"/>
                                </a:cubicBezTo>
                                <a:cubicBezTo>
                                  <a:pt x="3691" y="2748"/>
                                  <a:pt x="3674" y="2728"/>
                                  <a:pt x="3730" y="27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718200"/>
                            <a:ext cx="236232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3555">
                                <a:moveTo>
                                  <a:pt x="0" y="0"/>
                                </a:moveTo>
                                <a:cubicBezTo>
                                  <a:pt x="3" y="117"/>
                                  <a:pt x="5" y="457"/>
                                  <a:pt x="35" y="701"/>
                                </a:cubicBezTo>
                                <a:cubicBezTo>
                                  <a:pt x="65" y="945"/>
                                  <a:pt x="122" y="1239"/>
                                  <a:pt x="178" y="1466"/>
                                </a:cubicBezTo>
                                <a:cubicBezTo>
                                  <a:pt x="234" y="1693"/>
                                  <a:pt x="283" y="1880"/>
                                  <a:pt x="375" y="2058"/>
                                </a:cubicBezTo>
                                <a:cubicBezTo>
                                  <a:pt x="466" y="2237"/>
                                  <a:pt x="610" y="2409"/>
                                  <a:pt x="732" y="2536"/>
                                </a:cubicBezTo>
                                <a:cubicBezTo>
                                  <a:pt x="853" y="2664"/>
                                  <a:pt x="991" y="2743"/>
                                  <a:pt x="1107" y="2819"/>
                                </a:cubicBezTo>
                                <a:cubicBezTo>
                                  <a:pt x="1222" y="2895"/>
                                  <a:pt x="1293" y="2935"/>
                                  <a:pt x="1428" y="2991"/>
                                </a:cubicBezTo>
                                <a:cubicBezTo>
                                  <a:pt x="1562" y="3047"/>
                                  <a:pt x="1730" y="3098"/>
                                  <a:pt x="1917" y="3155"/>
                                </a:cubicBezTo>
                                <a:cubicBezTo>
                                  <a:pt x="2104" y="3213"/>
                                  <a:pt x="2322" y="3279"/>
                                  <a:pt x="2548" y="3334"/>
                                </a:cubicBezTo>
                                <a:cubicBezTo>
                                  <a:pt x="2774" y="3389"/>
                                  <a:pt x="3079" y="3450"/>
                                  <a:pt x="3274" y="3487"/>
                                </a:cubicBezTo>
                                <a:cubicBezTo>
                                  <a:pt x="3469" y="3524"/>
                                  <a:pt x="3627" y="3541"/>
                                  <a:pt x="3720" y="35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" y="529560"/>
                            <a:ext cx="239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1640880"/>
                            <a:ext cx="24588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640880"/>
                            <a:ext cx="18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696680"/>
                            <a:ext cx="31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80" y="2153880"/>
                            <a:ext cx="1220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2319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080" y="1696680"/>
                            <a:ext cx="22356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96092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1960920"/>
                            <a:ext cx="1206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524520"/>
                            <a:ext cx="1440" cy="220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779840"/>
                            <a:ext cx="151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920" y="19436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560" y="1943640"/>
                            <a:ext cx="167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1758240"/>
                            <a:ext cx="1504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6840" y="529560"/>
                            <a:ext cx="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529560"/>
                            <a:ext cx="1800" cy="219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627480"/>
                            <a:ext cx="407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945360"/>
                            <a:ext cx="414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683160"/>
                            <a:ext cx="6133320" cy="10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4. Статические тяговые характеристики (а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удельные показате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ЭМД (б) с магнитопроводами из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тал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3,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 низкоуглеродистая сталь 10880;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10;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20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электротехническая сталь 1411; 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железокобальтовый сплав 49КФ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306396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305748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2720" y="195120"/>
                            <a:ext cx="2458800" cy="28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265356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651040"/>
                              <a:ext cx="167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840" y="264636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360" y="264528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3200" y="1508760"/>
                              <a:ext cx="60840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08440"/>
                              <a:ext cx="37800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014560"/>
                              <a:ext cx="37908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2022840"/>
                              <a:ext cx="379800" cy="6145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2127240"/>
                              <a:ext cx="368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59200"/>
                              <a:ext cx="379080" cy="574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25280"/>
                              <a:ext cx="379080" cy="711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920" y="2243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2288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225972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920" y="21945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2229480"/>
                              <a:ext cx="324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223560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263880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45920"/>
                              <a:ext cx="144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0720"/>
                              <a:ext cx="1440" cy="9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57600" y="0"/>
                              <a:ext cx="44244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9720"/>
                              <a:ext cx="378000" cy="6228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55760"/>
                              <a:ext cx="379080" cy="6336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484920"/>
                              <a:ext cx="379800" cy="604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629280"/>
                              <a:ext cx="3682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537120"/>
                              <a:ext cx="379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368280"/>
                              <a:ext cx="379080" cy="7200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6861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920" y="6958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8320" y="7732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72000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640" y="63684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67932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108252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11060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108080"/>
                              <a:ext cx="1677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7400" y="110340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5280" y="110232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87960" y="2743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55pt;height:372pt" coordorigin="0,0" coordsize="9931,7440">
                <v:rect id="shape_0" stroked="f" o:allowincell="f" style="position:absolute;left:0;top:0;width:9930;height:7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6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4271;width:642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382;width:991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4271;width:644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7,822" to="4326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6;top:4259;width:384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3308;width:53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2319;width:904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2243;width:49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1975;width:491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2487;width:457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3504;width:504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2964;width:471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,4300" to="4288,43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,834" to="1295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9,834" to="2796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699" to="4311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3798" to="4318,3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,3260" to="4291,3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217" to="4311,2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1175" to="4296,1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735" to="4311,2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05,1655" path="m0,0c13,63,35,270,66,381c97,492,135,572,185,664c235,756,304,858,364,932c423,1005,473,1055,543,1110c614,1165,686,1217,786,1264c886,1311,1013,1357,1146,1393c1278,1428,1374,1445,1576,1478c1779,1511,2007,1564,2362,1593c2717,1622,3425,1642,3705,1655e" stroked="t" o:allowincell="f" style="position:absolute;left:602;top:2645;width:3704;height:106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15,2320" path="m0,0c22,126,89,551,142,746c195,941,251,1049,317,1170c382,1291,455,1383,534,1472c614,1561,707,1644,799,1705c890,1766,997,1804,1082,1840c1166,1876,1191,1885,1308,1917c1425,1948,1609,1996,1780,2030c1952,2064,2081,2085,2334,2125c2586,2166,3068,2246,3298,2278c3528,2310,3628,2311,3715,2320e" stroked="t" o:allowincell="f" style="position:absolute;left:592;top:2153;width:3714;height:148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45,2940" path="m0,0c22,134,71,576,121,805c171,1034,227,1201,298,1372c368,1543,462,1705,546,1830c631,1954,715,2040,807,2125c899,2211,997,2279,1094,2339c1190,2399,1267,2441,1386,2488c1506,2535,1650,2579,1808,2620c1966,2660,2099,2686,2334,2730c2568,2775,2977,2850,3212,2885c3447,2920,3634,2929,3745,2940e" stroked="t" o:allowincell="f" style="position:absolute;left:592;top:1621;width:3744;height:18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30,2748" path="m0,0c21,119,47,480,106,714c165,948,266,1217,356,1401c445,1586,546,1711,641,1822c737,1932,822,1994,927,2069c1032,2144,1161,2219,1272,2273c1383,2326,1496,2358,1594,2387c1691,2416,1728,2424,1855,2451c1983,2478,2087,2503,2355,2548c2623,2592,3233,2688,3462,2718c3691,2748,3674,2728,3730,2730e" stroked="t" o:allowincell="f" style="position:absolute;left:592;top:1795;width:3729;height:175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20,3555" path="m0,0c3,117,5,457,35,701c65,945,122,1239,178,1466c234,1693,283,1880,375,2058c466,2237,610,2409,732,2536c853,2664,991,2743,1107,2819c1222,2895,1293,2935,1428,2991c1562,3047,1730,3098,1917,3155c2104,3213,2322,3279,2548,3334c2774,3389,3079,3450,3274,3487c3469,3524,3627,3541,3720,3555e" stroked="t" o:allowincell="f" style="position:absolute;left:602;top:1131;width:3719;height:2276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559,834" to="4326,8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2,2584" to="1518,3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2,2584" to="1818,2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4,2672" to="2726,2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3392" to="1233,36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,3652" to="1040,36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7,2672" to="2238,31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7,3088" to="4141,30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2,3088" to="3911,33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826" to="558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9;top:2803;width:23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9,3061" to="3396,3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3,3061" to="3165,34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1;top:2769;width:236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4,834" to="3554,4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834" to="2041,4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;top:988;width:64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489;width:652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5800;width:9658;height:1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4. Статические тяговые характеристики (а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удельные показате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ЭМД (б) с магнитопроводами из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тал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3, 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 низкоуглеродистая сталь 10880; 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10; 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20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электротехническая сталь 1411; 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железокобальтовый сплав 49К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482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481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2;top:307;width:3872;height:4542">
                  <v:shape id="shape_0" stroked="f" o:allowincell="f" style="position:absolute;left:5792;top:448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3;top:4482;width:262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447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1;top:447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0;top:2683;width:957;height:521;mso-wrap-style:none;v-text-anchor:middle;mso-position-horizontal-relative:char" type="_x0000_t75">
                    <v:imagedata r:id="rId82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3470;width:594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3480;width:596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3493;width:597;height:96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3657;width:579;height:79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3550;width:596;height:90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3339;width:596;height:111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7072;top:3841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3912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3866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7;top:3763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3818;width:50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9;top:382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57,4463" to="9507,44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2899" to="5643,445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4,450" to="5645,200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33;top:307;width:696;height:458;mso-wrap-style:none;v-text-anchor:middle;mso-position-horizontal-relative:char" type="_x0000_t75">
                    <v:imagedata r:id="rId83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1031;width:594;height:980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1025;width:596;height:99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1071;width:597;height:951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1298;width:579;height:72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1153;width:596;height:86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887;width:596;height:113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6352;top:138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1403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1525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1441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4;top:1310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1377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6,2012" to="9496,20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90;top:205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1;top:2052;width:263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204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9;top:204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18;top:4320;width:1045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влияния магнитных свойств материала магнитопровода на удельные силовые характеристики (</w:t>
      </w:r>
      <w:r>
        <w:rPr>
          <w:color w:val="0000FF"/>
          <w:sz w:val="28"/>
          <w:szCs w:val="28"/>
        </w:rPr>
        <w:t xml:space="preserve">рис. 4) </w:t>
      </w:r>
      <w:r>
        <w:rPr>
          <w:sz w:val="28"/>
          <w:szCs w:val="28"/>
        </w:rPr>
        <w:t>показали, что наилучшими характеристиками при малых рабочих зазорах обладает двигатель, изготовленный из железокобальтового сплава 49 КФ. Однако высокая стоимость кобальта ограничивает его применение, поэтому в настоящее время наиболее подходящими для изготовления магнитопроводов электромагнитных прессов являются конструкционные стали Ст3, 1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Четвертая глава </w:t>
      </w:r>
      <w:r>
        <w:rPr>
          <w:sz w:val="28"/>
          <w:szCs w:val="28"/>
        </w:rPr>
        <w:t>посвящена</w:t>
        <w:tab/>
        <w:t>разработке инженерной методики расчета рациональных параметров ЛЭМД, отличающаяся от известных тем, что учитывает параметры технологического процесса при проектир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влияния формы и величины питающего импульса напряжения на силовые показатели ЛЭМД показали, что рациональной формой напряжения для получения максимальных силовых показателей является прямоугольный импульс напряжения. В результате моделирования получены зависимости: полезной 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1679283321" r:id="rId84"/>
        </w:object>
      </w:r>
      <w:r>
        <w:rPr>
          <w:sz w:val="28"/>
          <w:szCs w:val="28"/>
        </w:rPr>
        <w:t>, силы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22pt" filled="f" o:ole="">
            <v:imagedata r:id="rId87" o:title=""/>
          </v:shape>
          <o:OLEObject Type="Embed" ProgID="" ShapeID="ole_rId86" DrawAspect="Content" ObjectID="_951445422" r:id="rId86"/>
        </w:object>
      </w:r>
      <w:r>
        <w:rPr>
          <w:sz w:val="28"/>
          <w:szCs w:val="28"/>
        </w:rPr>
        <w:t xml:space="preserve"> и максимального значения силы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6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.55pt;height:22.1pt" filled="f" o:ole="">
            <v:imagedata r:id="rId89" o:title=""/>
          </v:shape>
          <o:OLEObject Type="Embed" ProgID="" ShapeID="ole_rId88" DrawAspect="Content" ObjectID="_1578030728" r:id="rId88"/>
        </w:object>
      </w:r>
      <w:r>
        <w:rPr>
          <w:sz w:val="28"/>
          <w:szCs w:val="28"/>
        </w:rPr>
        <w:t>, максимальной скорости движения якор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9.05pt" filled="f" o:ole="">
            <v:imagedata r:id="rId91" o:title=""/>
          </v:shape>
          <o:OLEObject Type="Embed" ProgID="" ShapeID="ole_rId90" DrawAspect="Content" ObjectID="_137259950" r:id="rId90"/>
        </w:object>
      </w:r>
      <w:r>
        <w:rPr>
          <w:sz w:val="28"/>
          <w:szCs w:val="28"/>
        </w:rPr>
        <w:t>, тока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22pt" filled="f" o:ole="">
            <v:imagedata r:id="rId93" o:title=""/>
          </v:shape>
          <o:OLEObject Type="Embed" ProgID="" ShapeID="ole_rId92" DrawAspect="Content" ObjectID="_777793519" r:id="rId92"/>
        </w:object>
      </w:r>
      <w:r>
        <w:rPr>
          <w:sz w:val="28"/>
          <w:szCs w:val="28"/>
        </w:rPr>
        <w:t xml:space="preserve"> и максимального значение тока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9pt" filled="f" o:ole="">
            <v:imagedata r:id="rId95" o:title=""/>
          </v:shape>
          <o:OLEObject Type="Embed" ProgID="" ShapeID="ole_rId94" DrawAspect="Content" ObjectID="_805128575" r:id="rId94"/>
        </w:object>
      </w:r>
      <w:r>
        <w:rPr>
          <w:sz w:val="28"/>
          <w:szCs w:val="28"/>
        </w:rPr>
        <w:t xml:space="preserve"> от времени при различной величине приложенного прямоугольного импульса напряжения источника. По полученным крив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же были определены: время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2pt" filled="f" o:ole="">
            <v:imagedata r:id="rId97" o:title=""/>
          </v:shape>
          <o:OLEObject Type="Embed" ProgID="" ShapeID="ole_rId96" DrawAspect="Content" ObjectID="_1278041539" r:id="rId96"/>
        </w:object>
      </w:r>
      <w:r>
        <w:rPr>
          <w:sz w:val="28"/>
          <w:szCs w:val="28"/>
        </w:rPr>
        <w:t>, время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22pt" filled="f" o:ole="">
            <v:imagedata r:id="rId99" o:title=""/>
          </v:shape>
          <o:OLEObject Type="Embed" ProgID="" ShapeID="ole_rId98" DrawAspect="Content" ObjectID="_1301452169" r:id="rId98"/>
        </w:object>
      </w:r>
      <w:r>
        <w:rPr>
          <w:sz w:val="28"/>
          <w:szCs w:val="28"/>
        </w:rPr>
        <w:t xml:space="preserve"> и полное время срабаты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22pt" filled="f" o:ole="">
            <v:imagedata r:id="rId101" o:title=""/>
          </v:shape>
          <o:OLEObject Type="Embed" ProgID="" ShapeID="ole_rId100" DrawAspect="Content" ObjectID="_21849072" r:id="rId100"/>
        </w:object>
      </w:r>
      <w:r>
        <w:rPr>
          <w:sz w:val="28"/>
          <w:szCs w:val="28"/>
        </w:rPr>
        <w:t xml:space="preserve">. Указанные зависимости были перестроены и приведены на </w:t>
      </w:r>
      <w:r>
        <w:rPr>
          <w:color w:val="0000FF"/>
          <w:sz w:val="28"/>
          <w:szCs w:val="28"/>
        </w:rPr>
        <w:t>рис. 5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21705" cy="34016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3401640"/>
                          <a:chOff x="0" y="0"/>
                          <a:chExt cx="6021720" cy="34016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6021000" cy="34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2634480"/>
                            <a:ext cx="600012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5. Зависимости динамических параметров ЛЭМД от величин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ямоугольного импульса напряжения питания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160" y="2120400"/>
                            <a:ext cx="321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425600"/>
                            <a:ext cx="244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824760"/>
                            <a:ext cx="298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59200"/>
                            <a:ext cx="252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000800"/>
                            <a:ext cx="2674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080" y="1560960"/>
                            <a:ext cx="246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920" y="2120760"/>
                            <a:ext cx="3722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2122200"/>
                            <a:ext cx="939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988560"/>
                            <a:ext cx="3535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6920" y="33120"/>
                            <a:ext cx="1549440" cy="208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160" y="0"/>
                              <a:ext cx="1394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т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6960"/>
                              <a:ext cx="1549440" cy="18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1435680"/>
                                <a:ext cx="148716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605">
                                    <a:moveTo>
                                      <a:pt x="0" y="600"/>
                                    </a:moveTo>
                                    <a:cubicBezTo>
                                      <a:pt x="222" y="593"/>
                                      <a:pt x="625" y="605"/>
                                      <a:pt x="1335" y="555"/>
                                    </a:cubicBezTo>
                                    <a:cubicBezTo>
                                      <a:pt x="2045" y="505"/>
                                      <a:pt x="3355" y="393"/>
                                      <a:pt x="4260" y="300"/>
                                    </a:cubicBezTo>
                                    <a:cubicBezTo>
                                      <a:pt x="5165" y="207"/>
                                      <a:pt x="6243" y="62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564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5360"/>
                                <a:ext cx="154944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696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89840"/>
                                <a:ext cx="1483200" cy="9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0" h="1575">
                                    <a:moveTo>
                                      <a:pt x="0" y="1575"/>
                                    </a:moveTo>
                                    <a:cubicBezTo>
                                      <a:pt x="202" y="1553"/>
                                      <a:pt x="715" y="1553"/>
                                      <a:pt x="1215" y="1440"/>
                                    </a:cubicBezTo>
                                    <a:cubicBezTo>
                                      <a:pt x="1715" y="1327"/>
                                      <a:pt x="2078" y="1140"/>
                                      <a:pt x="3000" y="900"/>
                                    </a:cubicBezTo>
                                    <a:cubicBezTo>
                                      <a:pt x="3922" y="660"/>
                                      <a:pt x="5969" y="187"/>
                                      <a:pt x="675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360"/>
                                <a:ext cx="1487160" cy="175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2760">
                                    <a:moveTo>
                                      <a:pt x="0" y="2760"/>
                                    </a:moveTo>
                                    <a:cubicBezTo>
                                      <a:pt x="337" y="2683"/>
                                      <a:pt x="898" y="2755"/>
                                      <a:pt x="2025" y="2295"/>
                                    </a:cubicBezTo>
                                    <a:cubicBezTo>
                                      <a:pt x="3152" y="1835"/>
                                      <a:pt x="5777" y="478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59880" y="2124720"/>
                            <a:ext cx="354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360"/>
                            <a:ext cx="1855440" cy="24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0920" y="0"/>
                              <a:ext cx="236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t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1855440" cy="22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960" y="1679760"/>
                                <a:ext cx="148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8" h="98">
                                    <a:moveTo>
                                      <a:pt x="0" y="0"/>
                                    </a:moveTo>
                                    <a:cubicBezTo>
                                      <a:pt x="234" y="11"/>
                                      <a:pt x="277" y="52"/>
                                      <a:pt x="1403" y="68"/>
                                    </a:cubicBezTo>
                                    <a:cubicBezTo>
                                      <a:pt x="2529" y="84"/>
                                      <a:pt x="5643" y="92"/>
                                      <a:pt x="6758" y="9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44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832040"/>
                                <a:ext cx="1550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22868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62496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15505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1080" y="184608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4520" y="1846080"/>
                                <a:ext cx="35496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080" y="1847160"/>
                                <a:ext cx="9396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146960"/>
                                <a:ext cx="344880" cy="4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" y="560880"/>
                                <a:ext cx="11952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264240"/>
                                <a:ext cx="149112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0" h="2400">
                                    <a:moveTo>
                                      <a:pt x="0" y="0"/>
                                    </a:moveTo>
                                    <a:cubicBezTo>
                                      <a:pt x="57" y="195"/>
                                      <a:pt x="85" y="860"/>
                                      <a:pt x="345" y="1170"/>
                                    </a:cubicBezTo>
                                    <a:cubicBezTo>
                                      <a:pt x="605" y="1480"/>
                                      <a:pt x="1003" y="1678"/>
                                      <a:pt x="1560" y="1860"/>
                                    </a:cubicBezTo>
                                    <a:cubicBezTo>
                                      <a:pt x="2117" y="2042"/>
                                      <a:pt x="2820" y="2175"/>
                                      <a:pt x="3690" y="2265"/>
                                    </a:cubicBezTo>
                                    <a:cubicBezTo>
                                      <a:pt x="4560" y="2355"/>
                                      <a:pt x="6136" y="2372"/>
                                      <a:pt x="6780" y="24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29600"/>
                                <a:ext cx="14947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5" h="2460">
                                    <a:moveTo>
                                      <a:pt x="0" y="0"/>
                                    </a:moveTo>
                                    <a:cubicBezTo>
                                      <a:pt x="58" y="205"/>
                                      <a:pt x="75" y="908"/>
                                      <a:pt x="345" y="1230"/>
                                    </a:cubicBezTo>
                                    <a:cubicBezTo>
                                      <a:pt x="615" y="1552"/>
                                      <a:pt x="1060" y="1753"/>
                                      <a:pt x="1620" y="1935"/>
                                    </a:cubicBezTo>
                                    <a:cubicBezTo>
                                      <a:pt x="2180" y="2117"/>
                                      <a:pt x="2843" y="2238"/>
                                      <a:pt x="3705" y="2325"/>
                                    </a:cubicBezTo>
                                    <a:cubicBezTo>
                                      <a:pt x="4567" y="2412"/>
                                      <a:pt x="6151" y="2432"/>
                                      <a:pt x="679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6320" y="757800"/>
                                <a:ext cx="30096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" y="1363320"/>
                                <a:ext cx="24768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т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2760" y="1075320"/>
                                <a:ext cx="3636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1075680"/>
                                <a:ext cx="267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4520" y="1859400"/>
                                <a:ext cx="34092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7640" y="1280160"/>
                                <a:ext cx="75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9120" y="809640"/>
                                <a:ext cx="1645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21920" y="1117800"/>
                                <a:ext cx="7128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1118160"/>
                                <a:ext cx="184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480" y="1580760"/>
                                <a:ext cx="2340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528480"/>
                                <a:ext cx="3618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4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0880" y="25560"/>
                            <a:ext cx="1784520" cy="246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560" y="0"/>
                              <a:ext cx="146988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кН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м/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8680"/>
                              <a:ext cx="1784520" cy="222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7480" y="185112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8452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2280" y="112392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920" y="46800"/>
                                  <a:ext cx="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360" y="46800"/>
                                  <a:ext cx="180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60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8428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4846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224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006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155124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1407240"/>
                                  <a:ext cx="9396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35000"/>
                                  <a:ext cx="882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681120"/>
                                  <a:ext cx="9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312840"/>
                                  <a:ext cx="1332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7360" y="162360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0" y="57204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1001160"/>
                                  <a:ext cx="23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640" y="156204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680" y="1029960"/>
                                  <a:ext cx="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0" y="76824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360" y="928440"/>
                                  <a:ext cx="1491120" cy="63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453960"/>
                                  <a:ext cx="3402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9560" y="223560"/>
                                  <a:ext cx="1525320" cy="151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40" h="2842">
                                      <a:moveTo>
                                        <a:pt x="205" y="2640"/>
                                      </a:moveTo>
                                      <a:cubicBezTo>
                                        <a:pt x="225" y="2620"/>
                                        <a:pt x="0" y="2842"/>
                                        <a:pt x="325" y="2520"/>
                                      </a:cubicBezTo>
                                      <a:cubicBezTo>
                                        <a:pt x="650" y="2198"/>
                                        <a:pt x="1053" y="1125"/>
                                        <a:pt x="2155" y="705"/>
                                      </a:cubicBezTo>
                                      <a:cubicBezTo>
                                        <a:pt x="3257" y="285"/>
                                        <a:pt x="5943" y="147"/>
                                        <a:pt x="69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640" y="1829520"/>
                                  <a:ext cx="9396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320" y="1851120"/>
                                  <a:ext cx="3549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0" y="1852200"/>
                                  <a:ext cx="3409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, 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800" y="1283760"/>
                                  <a:ext cx="1491120" cy="46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57440"/>
                                  <a:ext cx="155124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267.85pt" coordorigin="0,0" coordsize="9483,5357">
                <v:rect id="shape_0" stroked="f" o:allowincell="f" style="position:absolute;left:1;top:0;width:9481;height:5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;top:4149;width:9448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5. Зависимости динамических параметров ЛЭМД от величин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ямоугольного импульса напряжения пита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1;top:3339;width:506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2245;width:384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299;width:46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408;width:39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1576;width:42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8;top:2458;width:387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3340;width:585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3342;width:14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1;top:1557;width:556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8;top:52;width:2439;height:3280">
                  <v:shape id="shape_0" stroked="f" o:allowincell="f" style="position:absolute;left:6734;top:52;width:2195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 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т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8;top:441;width:2439;height:2891">
                    <v:shape id="shape_0" coordsize="6765,605" path="m0,600c222,593,625,605,1335,555c2045,505,3355,393,4260,300c5165,207,6243,62,6765,0e" stroked="t" o:allowincell="f" style="position:absolute;left:6766;top:2702;width:2341;height:60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6688,441" to="6688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0,441" to="7500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12,441" to="8312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24,441" to="9124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3332" to="9127,333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2355" to="9127,2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1397" to="9127,139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441" to="9127,44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750,1575" path="m0,1575c202,1553,715,1553,1215,1440c1715,1327,2078,1140,3000,900c3922,660,5969,187,6750,0e" stroked="t" o:allowincell="f" style="position:absolute;left:6771;top:1685;width:2335;height:1571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65,2760" path="m0,2760c337,2683,898,2755,2025,2295c3152,1835,5777,478,6765,0e" stroked="t" o:allowincell="f" style="position:absolute;left:6766;top:470;width:2341;height:2756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8126;top:3346;width:55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00;width:2922;height:3853">
                  <v:shape id="shape_0" stroked="f" o:allowincell="f" style="position:absolute;left:395;top:100;width:372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t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431;width:2922;height:3522">
                    <v:shape id="shape_0" coordsize="6758,98" path="m0,0c234,11,277,52,1403,68c2529,84,5643,92,6758,98e" stroked="t" o:allowincell="f" style="position:absolute;left:474;top:3076;width:2340;height:80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96,479" to="396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07,479" to="1207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20,479" to="2020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33,479" to="2833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3316" to="2837,33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2366" to="2837,236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1415" to="2837,14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479" to="2837,48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94;top:3338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18;top:3338;width:558;height:5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6;top:3340;width:147;height:5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2237;width:542;height:6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;top:1314;width:187;height:39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780,2400" path="m0,0c57,195,85,860,345,1170c605,1480,1003,1678,1560,1860c2117,2042,2820,2175,3690,2265c4560,2355,6136,2372,6780,2400e" stroked="t" o:allowincell="f" style="position:absolute;left:474;top:847;width:2347;height:2025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95,2460" path="m0,0c58,205,75,908,345,1230c615,1552,1060,1753,1620,1935c2180,2117,2843,2238,3705,2325c4567,2412,6151,2432,6795,2460e" stroked="t" o:allowincell="f" style="position:absolute;left:479;top:635;width:2353;height:207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1396;top:1624;width:473;height:6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;top:2578;width:389;height:5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27,2124" to="1383,244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2125" to="1804,2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85;top:3359;width:536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path="m0,0l0,0l2,0e" fillcolor="black" stroked="t" o:allowincell="f" style="position:absolute;left:2012;top:2447;width:11;height:1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stroked="f" o:allowincell="f" style="position:absolute;left:2235;top:1706;width:258;height:6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82,2191" to="2193,28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4,2192" to="2484,21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2920" to="783,31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;top:1263;width:569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431;width:462;height:5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293;top:40;width:2810;height:3885">
                  <v:shape id="shape_0" stroked="f" o:allowincell="f" style="position:absolute;left:3588;top:40;width:2314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кН;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м/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93;top:416;width:2810;height:3509">
                    <v:shape id="shape_0" stroked="f" o:allowincell="f" style="position:absolute;left:4139;top:3331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93;top:416;width:2810;height:3467">
                      <v:shape id="shape_0" fillcolor="white" stroked="f" o:allowincell="f" style="position:absolute;left:4383;top:218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40,490" to="3540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54,490" to="4354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64,490" to="5166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7,490" to="5977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3318" to="5982,331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754" to="5982,275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184" to="5982,218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1047" to="5982,104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490" to="5982,4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67;top:2632;width:147;height:4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2046;width:138;height:3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1489;width:156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5;top:909;width:209;height:40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416;width:393;height:4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9,2973" to="3623,298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4,1317" to="4373,132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90" path="m45,0l90,45l45,90l0,45l45,0xe" fillcolor="black" stroked="t" o:allowincell="f" style="position:absolute;left:4339;top:1993;width:35;height:89;mso-wrap-style:none;v-text-anchor:middle;mso-position-horizontal-relative:char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3618,2876" to="3624,288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2038" to="4371,20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483;top:162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619;top:1878;width:2347;height:99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797;top:1131;width:535;height:5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940,2842" path="m205,2640c225,2620,0,2842,325,2520c650,2198,1053,1125,2155,705c3257,285,5943,147,6940,0e" stroked="t" o:allowincell="f" style="position:absolute;left:3560;top:768;width:2401;height:239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363;top:3297;width:147;height:5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2;top:3331;width:558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6;top:3333;width:536;height:3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579;top:2438;width:2347;height:73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540,1609" to="5982,161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6355</wp:posOffset>
                </wp:positionH>
                <wp:positionV relativeFrom="paragraph">
                  <wp:posOffset>887730</wp:posOffset>
                </wp:positionV>
                <wp:extent cx="2659380" cy="28924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2892600"/>
                          <a:chOff x="0" y="0"/>
                          <a:chExt cx="2659320" cy="28926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659320" cy="289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440" y="2403360"/>
                            <a:ext cx="20966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6. График для выбо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отнош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760" y="73080"/>
                            <a:ext cx="2508120" cy="216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452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5760" y="1189440"/>
                              <a:ext cx="3996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400040"/>
                            </a:solidFill>
                            <a:ln w="75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20" y="1835640"/>
                              <a:ext cx="5328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520" y="242640"/>
                              <a:ext cx="0" cy="16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86228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1356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528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890280"/>
                              <a:ext cx="1962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250920"/>
                              <a:ext cx="1972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59560"/>
                              <a:ext cx="0" cy="160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53792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73476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1860480"/>
                              <a:ext cx="271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280" y="1860480"/>
                              <a:ext cx="24696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9640"/>
                              <a:ext cx="310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22480"/>
                              <a:ext cx="3186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3002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3840"/>
                              <a:ext cx="3002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720" y="25380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443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425600"/>
                              <a:ext cx="4176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6567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867960"/>
                              <a:ext cx="3996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5320"/>
                              <a:ext cx="180792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2685">
                                  <a:moveTo>
                                    <a:pt x="0" y="2685"/>
                                  </a:moveTo>
                                  <a:cubicBezTo>
                                    <a:pt x="290" y="2630"/>
                                    <a:pt x="1265" y="2483"/>
                                    <a:pt x="1740" y="2355"/>
                                  </a:cubicBezTo>
                                  <a:cubicBezTo>
                                    <a:pt x="2215" y="2227"/>
                                    <a:pt x="2470" y="2165"/>
                                    <a:pt x="2850" y="1920"/>
                                  </a:cubicBezTo>
                                  <a:cubicBezTo>
                                    <a:pt x="3230" y="1675"/>
                                    <a:pt x="3712" y="1205"/>
                                    <a:pt x="4020" y="885"/>
                                  </a:cubicBezTo>
                                  <a:cubicBezTo>
                                    <a:pt x="4328" y="565"/>
                                    <a:pt x="4555" y="184"/>
                                    <a:pt x="469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16480"/>
                              <a:ext cx="414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2280" y="1859760"/>
                              <a:ext cx="4662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ax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0"/>
                              <a:ext cx="466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 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69.9pt;width:209.4pt;height:227.75pt" coordorigin="-73,1398" coordsize="4188,4555">
                <v:rect id="shape_0" stroked="f" o:allowincell="f" style="position:absolute;left:-73;top:1398;width:4187;height:455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97;top:5183;width:330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6. График для выбо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отнош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3;top:1513;width:3950;height:3416">
                  <v:shape id="shape_0" stroked="f" o:allowincell="f" style="position:absolute;left:989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400040" stroked="t" o:allowincell="f" style="position:absolute;left:2723;top:3386;width:62;height:91;mso-wrap-style:none;v-text-anchor:middle">
                    <v:fill o:detectmouseclick="t" type="solid" color2="#bfffbf"/>
                    <v:stroke color="#400040" weight="7560" joinstyle="miter" endcap="flat"/>
                    <w10:wrap type="square"/>
                  </v:oval>
                  <v:shape id="shape_0" stroked="f" o:allowincell="f" style="position:absolute;left:385;top:4404;width:83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59,1895" to="1159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1777,1908" to="177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2397,1908" to="239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013,1908" to="3013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641,1908" to="3641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4446" to="3639,4446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3424" to="3639,342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419" to="3639,2419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915" to="3644,2917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1908" to="3653,1910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0,1922" to="540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3935" to="3639,3935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3177;top:2670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608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9;top:4443;width:427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26;top:4443;width:38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3780;width:488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5;top:3281;width:501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745;width:47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275;width:47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3594;top:1913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339;top:2370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48;top:3758;width:6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11;top:4122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068;top:2880;width:62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coordsize="4695,2685" path="m0,2685c290,2630,1265,2483,1740,2355c2215,2227,2470,2165,2850,1920c3230,1675,3712,1205,4020,885c4328,565,4555,184,4695,0e" stroked="t" o:allowincell="f" style="position:absolute;left:779;top:1931;width:2846;height:2338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oval id="shape_0" fillcolor="black" stroked="t" o:allowincell="f" style="position:absolute;left:757;top:4216;width:64;height:8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3379;top:4442;width:73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ax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7;top:1513;width:733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 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В результате проведенных исследований можно сделать вывод, что значительного снижения времени срабатывания с одновременным увеличением конечного тягового усилия и полезной работы можно добиться путем увеличения подводимого напряжения </w:t>
      </w:r>
      <w:r>
        <w:rPr/>
        <w:object w:dxaOrig="279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5pt" filled="f" o:ole="">
            <v:imagedata r:id="rId103" o:title=""/>
          </v:shape>
          <o:OLEObject Type="Embed" ProgID="" ShapeID="ole_rId102" DrawAspect="Content" ObjectID="_1826617710" r:id="rId102"/>
        </w:object>
      </w:r>
      <w:r>
        <w:rPr/>
        <w:t xml:space="preserve"> </w:t>
      </w:r>
      <w:r>
        <w:rPr>
          <w:sz w:val="28"/>
          <w:szCs w:val="28"/>
        </w:rPr>
        <w:t>до 1000 В. Дальнейшее увеличение напряжения питания приводит к резкому увеличению тепловых потерь и одновременному снижению удельных энергетических и силовых показателей (</w:t>
      </w:r>
      <w:r>
        <w:rPr>
          <w:color w:val="0000FF"/>
          <w:sz w:val="28"/>
          <w:szCs w:val="28"/>
        </w:rPr>
        <w:t>рис. 5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ок, выполненных по полученным зависимостям, показали, что для неуправляемого процесса движением значение тока установившегося процесса </w:t>
      </w:r>
      <w:r>
        <w:rPr>
          <w:sz w:val="28"/>
          <w:szCs w:val="28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64968748" r:id="rId104"/>
        </w:object>
      </w:r>
      <w:r>
        <w:rPr>
          <w:sz w:val="28"/>
          <w:szCs w:val="28"/>
        </w:rPr>
        <w:t xml:space="preserve"> и максимальное значение тока за время движения</w:t>
      </w:r>
      <w:r>
        <w:rPr/>
        <w:t xml:space="preserve"> </w:t>
      </w:r>
      <w:r>
        <w:rPr>
          <w:sz w:val="28"/>
          <w:szCs w:val="28"/>
        </w:rPr>
        <w:t xml:space="preserve">определяется зависимостью, представленной на </w:t>
      </w:r>
      <w:r>
        <w:rPr>
          <w:color w:val="0000FF"/>
          <w:sz w:val="28"/>
          <w:szCs w:val="28"/>
        </w:rPr>
        <w:t>рис.6.</w:t>
      </w:r>
      <w:r>
        <w:rPr>
          <w:sz w:val="28"/>
          <w:szCs w:val="28"/>
        </w:rPr>
        <w:t xml:space="preserve"> и отношение </w:t>
      </w:r>
      <w:r>
        <w:rPr>
          <w:sz w:val="28"/>
          <w:szCs w:val="28"/>
        </w:rPr>
        <w:object w:dxaOrig="8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9pt" filled="f" o:ole="">
            <v:imagedata r:id="rId107" o:title=""/>
          </v:shape>
          <o:OLEObject Type="Embed" ProgID="" ShapeID="ole_rId106" DrawAspect="Content" ObjectID="_844413024" r:id="rId106"/>
        </w:object>
      </w:r>
      <w:r>
        <w:rPr>
          <w:sz w:val="28"/>
          <w:szCs w:val="28"/>
        </w:rPr>
        <w:t xml:space="preserve"> не превышает 0,5 в рассматриваемом диапазоне перемещени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татических характеристик ЛЭМД с учетом насыщения была разработана графоаналитическая методика, которая, в отличие от известных,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агнитного потока Ф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длине магнитопрово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рис. 7</w:t>
      </w:r>
      <w:r>
        <w:rPr>
          <w:sz w:val="28"/>
          <w:szCs w:val="28"/>
        </w:rPr>
        <w:t>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46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41pt" filled="f" o:ole="">
            <v:imagedata r:id="rId109" o:title=""/>
          </v:shape>
          <o:OLEObject Type="Embed" ProgID="" ShapeID="ole_rId108" DrawAspect="Content" ObjectID="_461864099" r:id="rId108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3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9pt" filled="f" o:ole="">
            <v:imagedata r:id="rId111" o:title=""/>
          </v:shape>
          <o:OLEObject Type="Embed" ProgID="" ShapeID="ole_rId110" DrawAspect="Content" ObjectID="_1546883031" r:id="rId110"/>
        </w:object>
      </w:r>
      <w:r>
        <w:rPr>
          <w:sz w:val="28"/>
          <w:szCs w:val="28"/>
        </w:rPr>
        <w:t xml:space="preserve"> - удельная проводимость рассеяния между сердечником и якорем; </w:t>
      </w:r>
      <w:r>
        <w:rPr>
          <w:sz w:val="28"/>
          <w:szCs w:val="28"/>
        </w:rPr>
        <w:object w:dxaOrig="4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1pt" filled="f" o:ole="">
            <v:imagedata r:id="rId113" o:title=""/>
          </v:shape>
          <o:OLEObject Type="Embed" ProgID="" ShapeID="ole_rId112" DrawAspect="Content" ObjectID="_290462203" r:id="rId112"/>
        </w:object>
      </w:r>
      <w:r>
        <w:rPr>
          <w:sz w:val="28"/>
          <w:szCs w:val="28"/>
        </w:rPr>
        <w:t xml:space="preserve">- удельное магнитное сопротивление участков сердечника и якоря, расположенных вдоль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дельная намагничивающая сила обмотки, равномерно распределенной по длин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атушк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882015</wp:posOffset>
                </wp:positionV>
                <wp:extent cx="736600" cy="248856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48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9.45pt;width:57.95pt;height:195.9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6730</wp:posOffset>
                </wp:positionH>
                <wp:positionV relativeFrom="paragraph">
                  <wp:posOffset>862330</wp:posOffset>
                </wp:positionV>
                <wp:extent cx="1147445" cy="24682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4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67.9pt;width:90.3pt;height:194.3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2545</wp:posOffset>
                </wp:positionH>
                <wp:positionV relativeFrom="margin">
                  <wp:posOffset>2896870</wp:posOffset>
                </wp:positionV>
                <wp:extent cx="6204585" cy="6070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6070680"/>
                          <a:chOff x="0" y="0"/>
                          <a:chExt cx="6204600" cy="6070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204600" cy="60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00" y="5643720"/>
                            <a:ext cx="5761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Расчетная схема (а) и схема замещения (б) магнитной цепи ЛЭМ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816440"/>
                            <a:ext cx="445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3296880"/>
                            <a:ext cx="3027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b/>
                                  <w:iCs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3645360"/>
                            <a:ext cx="483948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6926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6864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3632760"/>
                            <a:ext cx="309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474012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5812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5917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5776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35845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3594600"/>
                            <a:ext cx="3283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6890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462096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68180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6864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679280"/>
                            <a:ext cx="3276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4681800"/>
                            <a:ext cx="720" cy="141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61340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4675680"/>
                            <a:ext cx="326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46792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461088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4671720"/>
                            <a:ext cx="326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14680" y="4037040"/>
                            <a:ext cx="29592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81440" y="3863880"/>
                            <a:ext cx="37152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578560" y="3855240"/>
                            <a:ext cx="4935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487800" y="4064040"/>
                            <a:ext cx="2952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320280"/>
                            <a:ext cx="63504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64032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20280"/>
                            <a:ext cx="76212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628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688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668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080" y="3632760"/>
                            <a:ext cx="15192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1280" y="410400"/>
                              <a:ext cx="2944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00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87520" y="3824280"/>
                            <a:ext cx="44208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7880" y="3884760"/>
                            <a:ext cx="5220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37267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37051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92960" y="3885840"/>
                            <a:ext cx="5220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720" y="372348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635280"/>
                            <a:ext cx="152280" cy="111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0920" y="407520"/>
                              <a:ext cx="2941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5040"/>
                              <a:ext cx="72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395800" y="386712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4600" y="390060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6320" y="381996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3920" y="386028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2440" y="384300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23200" y="3825720"/>
                            <a:ext cx="52200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2997360"/>
                            <a:ext cx="407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5124600"/>
                            <a:ext cx="4075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659320"/>
                            <a:ext cx="279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215712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216648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217960"/>
                            <a:ext cx="279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880" y="1817280"/>
                            <a:ext cx="371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2343960"/>
                            <a:ext cx="295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228.1pt;width:488.55pt;height:478pt" coordorigin="67,4562" coordsize="9771,9560">
                <v:rect id="shape_0" stroked="f" o:allowincell="f" style="position:absolute;left:67;top:4562;width:9770;height:9559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464;top:13450;width:9072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Расчетная схема (а) и схема замещения (б) магнитной цепи ЛЭМ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9754;width:476;height:6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b/>
                            <w:iCs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128;top:10303;width:7620;height:1746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1704,11952" to="1704,12173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1770,11834" to="1770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34;top:1194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black" stroked="t" o:allowincell="f" style="position:absolute;left:2892;top:10283;width:48;height:47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898;top:12027;width:47;height:48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2010;top:1020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378;top:10218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4818;top:10196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390;top:10207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7697;top:10223;width:516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3216,11946" to="3216,1216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3282,11839" to="3282,12265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86;top:11935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4588,11942" to="4588,12161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4648,11834" to="4648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18;top:11931;width:515;height:214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6140,11935" to="6140,1215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6200,11827" to="6200,12253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470;top:11925;width:514;height:216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452,11931" to="7452,12150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7512,11823" to="7512,1224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82;top:11919;width:514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437;top:10919;width:465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f" o:allowincell="f" style="position:absolute;left:353;top:10647;width:584;height:733;mso-wrap-style:none;v-text-anchor:middle;mso-position-horizontal-relative:margin;mso-position-vertical-relative:margin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8852;top:10633;width:776;height:739;mso-wrap-style:none;v-text-anchor:middle;mso-position-horizontal-relative:margin;mso-position-vertical-relative:margin" type="_x0000_t75">
                  <v:imagedata r:id="rId11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836;top:10962;width:464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43;top:9791;width:9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line id="shape_0" from="1443,10295" to="1762,10295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483;top:9791;width:11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group id="shape_0" style="position:absolute;left:6940;top:10283;width:464;height:1792">
                  <v:oval id="shape_0" fillcolor="black" stroked="t" o:allowincell="f" style="position:absolute;left:7143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6942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167,10288" to="7167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73,11287" to="7173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149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line id="shape_0" from="7983,10439" to="79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5554;top:10283;width:464;height:1792">
                  <v:oval id="shape_0" fillcolor="black" stroked="t" o:allowincell="f" style="position:absolute;left:5757;top:10283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555;top:10929;width:463;height:238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5781,10288" to="5781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87,11287" to="5787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763;top:12027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4135;top:10283;width:464;height:1792">
                  <v:oval id="shape_0" fillcolor="black" stroked="t" o:allowincell="f" style="position:absolute;left:4338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4137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4362,10288" to="4362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68,11287" to="4368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344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f" o:allowincell="f" style="position:absolute;left:2410;top:1058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02;top:10680;width:821;height:74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86,10431" to="5086,11925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692,10397" to="6692,11891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283,10439" to="22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206;top:10681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53,10426" to="3753,11920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2690;top:10287;width:463;height:1749">
                  <v:rect id="shape_0" fillcolor="white" stroked="t" o:allowincell="f" style="position:absolute;left:2691;top:10928;width:462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2916,10287" to="2916,108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21,11287" to="2921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840;top:10652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1070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0;top:10578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0;top:10641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10614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6;top:10586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02;top:9282;width:641;height:35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7;top:12632;width:641;height:37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443;top:8750;width:439;height:36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5;top:7959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0;top:7974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5;top:8055;width:439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4;top:7424;width:584;height:54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7;top:8253;width:464;height:5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7100</wp:posOffset>
                </wp:positionH>
                <wp:positionV relativeFrom="paragraph">
                  <wp:posOffset>1268095</wp:posOffset>
                </wp:positionV>
                <wp:extent cx="3390900" cy="964565"/>
                <wp:effectExtent l="9525" t="1016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4" h="1425">
                              <a:moveTo>
                                <a:pt x="0" y="1425"/>
                              </a:moveTo>
                              <a:lnTo>
                                <a:pt x="0" y="0"/>
                              </a:lnTo>
                              <a:lnTo>
                                <a:pt x="4104" y="0"/>
                              </a:lnTo>
                              <a:lnTo>
                                <a:pt x="4104" y="513"/>
                              </a:lnTo>
                              <a:lnTo>
                                <a:pt x="741" y="513"/>
                              </a:lnTo>
                              <a:lnTo>
                                <a:pt x="741" y="1425"/>
                              </a:lnTo>
                              <a:lnTo>
                                <a:pt x="0" y="14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4,1425" path="m0,1425l0,0l4104,0l4104,513l741,513l741,1425l0,1425xe" fillcolor="white" stroked="t" o:allowincell="f" style="position:absolute;margin-left:73pt;margin-top:99.85pt;width:266.95pt;height:75.9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880</wp:posOffset>
                </wp:positionH>
                <wp:positionV relativeFrom="paragraph">
                  <wp:posOffset>1612900</wp:posOffset>
                </wp:positionV>
                <wp:extent cx="13970" cy="1185545"/>
                <wp:effectExtent l="26035" t="0" r="3683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18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27pt" to="25.45pt,220.3pt" stroked="t" o:allowincell="f" style="position:absolute;flip: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1980</wp:posOffset>
                </wp:positionH>
                <wp:positionV relativeFrom="paragraph">
                  <wp:posOffset>2221865</wp:posOffset>
                </wp:positionV>
                <wp:extent cx="1270" cy="579755"/>
                <wp:effectExtent l="38100" t="0" r="3746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74.95pt" to="47.45pt,220.55pt" stroked="t" o:allowincell="f" style="position:absolute;flip:x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5630</wp:posOffset>
                </wp:positionH>
                <wp:positionV relativeFrom="paragraph">
                  <wp:posOffset>1269365</wp:posOffset>
                </wp:positionV>
                <wp:extent cx="0" cy="1543050"/>
                <wp:effectExtent l="38100" t="0" r="381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99.95pt" to="446.9pt,221.4pt" stroked="t" o:allowincell="f" style="position:absolute;flip:y">
                <v:stroke color="black" weight="324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2255</wp:posOffset>
                </wp:positionH>
                <wp:positionV relativeFrom="paragraph">
                  <wp:posOffset>3536315</wp:posOffset>
                </wp:positionV>
                <wp:extent cx="2782570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78.45pt" to="339.7pt,278.4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5925</wp:posOffset>
                </wp:positionH>
                <wp:positionV relativeFrom="paragraph">
                  <wp:posOffset>2212340</wp:posOffset>
                </wp:positionV>
                <wp:extent cx="287972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74.2pt" to="259.45pt,17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67280</wp:posOffset>
                </wp:positionH>
                <wp:positionV relativeFrom="paragraph">
                  <wp:posOffset>3041650</wp:posOffset>
                </wp:positionV>
                <wp:extent cx="498475" cy="1905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39.5pt" to="225.6pt,239.6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2855</wp:posOffset>
                </wp:positionH>
                <wp:positionV relativeFrom="paragraph">
                  <wp:posOffset>1268095</wp:posOffset>
                </wp:positionV>
                <wp:extent cx="88265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99.85pt" to="468.1pt,9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7100</wp:posOffset>
                </wp:positionH>
                <wp:positionV relativeFrom="paragraph">
                  <wp:posOffset>2212340</wp:posOffset>
                </wp:positionV>
                <wp:extent cx="1444625" cy="60007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855">
                              <a:moveTo>
                                <a:pt x="0" y="0"/>
                              </a:moveTo>
                              <a:lnTo>
                                <a:pt x="1767" y="0"/>
                              </a:lnTo>
                              <a:lnTo>
                                <a:pt x="1767" y="855"/>
                              </a:lnTo>
                              <a:lnTo>
                                <a:pt x="0" y="8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855" path="m0,0l1767,0l1767,855l0,855l0,0xe" fillcolor="white" stroked="t" o:allowincell="f" style="position:absolute;margin-left:73pt;margin-top:174.2pt;width:113.7pt;height:47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3925</wp:posOffset>
                </wp:positionH>
                <wp:positionV relativeFrom="paragraph">
                  <wp:posOffset>1264920</wp:posOffset>
                </wp:positionV>
                <wp:extent cx="158750" cy="125730"/>
                <wp:effectExtent l="1270" t="127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9.6pt" to="85.2pt,109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2495</wp:posOffset>
                </wp:positionH>
                <wp:positionV relativeFrom="paragraph">
                  <wp:posOffset>1264920</wp:posOffset>
                </wp:positionV>
                <wp:extent cx="347345" cy="268605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99.6pt" to="99.15pt,120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8120</wp:posOffset>
                </wp:positionH>
                <wp:positionV relativeFrom="paragraph">
                  <wp:posOffset>2159635</wp:posOffset>
                </wp:positionV>
                <wp:extent cx="73025" cy="50165"/>
                <wp:effectExtent l="1270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5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70.05pt" to="121.3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6625</wp:posOffset>
                </wp:positionH>
                <wp:positionV relativeFrom="paragraph">
                  <wp:posOffset>1275080</wp:posOffset>
                </wp:positionV>
                <wp:extent cx="508000" cy="389890"/>
                <wp:effectExtent l="1270" t="127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00.4pt" to="113.7pt,13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1545</wp:posOffset>
                </wp:positionH>
                <wp:positionV relativeFrom="paragraph">
                  <wp:posOffset>1269365</wp:posOffset>
                </wp:positionV>
                <wp:extent cx="702945" cy="538480"/>
                <wp:effectExtent l="1270" t="127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53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9.95pt" to="128.65pt,142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25195</wp:posOffset>
                </wp:positionH>
                <wp:positionV relativeFrom="paragraph">
                  <wp:posOffset>1264920</wp:posOffset>
                </wp:positionV>
                <wp:extent cx="911225" cy="690245"/>
                <wp:effectExtent l="1270" t="127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160" cy="69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99.6pt" to="144.55pt,153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3290</wp:posOffset>
                </wp:positionH>
                <wp:positionV relativeFrom="paragraph">
                  <wp:posOffset>1253490</wp:posOffset>
                </wp:positionV>
                <wp:extent cx="1095375" cy="848995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84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98.7pt" to="158.9pt,165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4090</wp:posOffset>
                </wp:positionH>
                <wp:positionV relativeFrom="paragraph">
                  <wp:posOffset>1767840</wp:posOffset>
                </wp:positionV>
                <wp:extent cx="555625" cy="431800"/>
                <wp:effectExtent l="1270" t="127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48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139.2pt" to="120.4pt,173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39190</wp:posOffset>
                </wp:positionH>
                <wp:positionV relativeFrom="paragraph">
                  <wp:posOffset>1899285</wp:posOffset>
                </wp:positionV>
                <wp:extent cx="396875" cy="310515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720" cy="31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49.55pt" to="120.9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3020</wp:posOffset>
                </wp:positionH>
                <wp:positionV relativeFrom="paragraph">
                  <wp:posOffset>2016760</wp:posOffset>
                </wp:positionV>
                <wp:extent cx="244475" cy="193040"/>
                <wp:effectExtent l="1270" t="127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19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58.8pt" to="121.8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259205</wp:posOffset>
                </wp:positionV>
                <wp:extent cx="469900" cy="354330"/>
                <wp:effectExtent l="1270" t="127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9.15pt" to="171.8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91030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9.15pt" to="185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994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99.15pt" to="198.8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86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99.15pt" to="211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9030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99.15pt" to="225.3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15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99.15pt" to="238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26690</wp:posOffset>
                </wp:positionH>
                <wp:positionV relativeFrom="paragraph">
                  <wp:posOffset>1263650</wp:posOffset>
                </wp:positionV>
                <wp:extent cx="465455" cy="355600"/>
                <wp:effectExtent l="1270" t="127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99.5pt" to="251.3pt,127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171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9.15pt" to="266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95625</wp:posOffset>
                </wp:positionH>
                <wp:positionV relativeFrom="paragraph">
                  <wp:posOffset>1257935</wp:posOffset>
                </wp:positionV>
                <wp:extent cx="463550" cy="355600"/>
                <wp:effectExtent l="1270" t="127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9.05pt" to="280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6580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99.15pt" to="293.7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3725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99.15pt" to="307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9815</wp:posOffset>
                </wp:positionH>
                <wp:positionV relativeFrom="paragraph">
                  <wp:posOffset>1259205</wp:posOffset>
                </wp:positionV>
                <wp:extent cx="466725" cy="354330"/>
                <wp:effectExtent l="1270" t="127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99.15pt" to="320.1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3805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99.15pt" to="333.6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8270</wp:posOffset>
                </wp:positionH>
                <wp:positionV relativeFrom="paragraph">
                  <wp:posOffset>1335405</wp:posOffset>
                </wp:positionV>
                <wp:extent cx="366395" cy="274320"/>
                <wp:effectExtent l="1270" t="1905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05.15pt" to="338.9pt,126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62120</wp:posOffset>
                </wp:positionH>
                <wp:positionV relativeFrom="paragraph">
                  <wp:posOffset>1564005</wp:posOffset>
                </wp:positionV>
                <wp:extent cx="66675" cy="40005"/>
                <wp:effectExtent l="1270" t="1905" r="127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123.15pt" to="340.8pt,126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14525</wp:posOffset>
                </wp:positionH>
                <wp:positionV relativeFrom="paragraph">
                  <wp:posOffset>2261235</wp:posOffset>
                </wp:positionV>
                <wp:extent cx="447675" cy="329565"/>
                <wp:effectExtent l="1270" t="190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78.05pt" to="185.95pt,20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73275</wp:posOffset>
                </wp:positionH>
                <wp:positionV relativeFrom="paragraph">
                  <wp:posOffset>2209800</wp:posOffset>
                </wp:positionV>
                <wp:extent cx="282575" cy="240030"/>
                <wp:effectExtent l="1270" t="127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4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74pt" to="185.4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2025</wp:posOffset>
                </wp:positionH>
                <wp:positionV relativeFrom="paragraph">
                  <wp:posOffset>2216785</wp:posOffset>
                </wp:positionV>
                <wp:extent cx="141605" cy="115570"/>
                <wp:effectExtent l="1270" t="127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74.55pt" to="186.85pt,18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0855</wp:posOffset>
                </wp:positionH>
                <wp:positionV relativeFrom="paragraph">
                  <wp:posOffset>2215515</wp:posOffset>
                </wp:positionV>
                <wp:extent cx="601345" cy="502920"/>
                <wp:effectExtent l="1270" t="127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74.45pt" to="185.95pt,2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3375</wp:posOffset>
                </wp:positionH>
                <wp:positionV relativeFrom="paragraph">
                  <wp:posOffset>2221230</wp:posOffset>
                </wp:positionV>
                <wp:extent cx="684530" cy="579755"/>
                <wp:effectExtent l="1270" t="127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74.9pt" to="180.1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3192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74.45pt" to="167.7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317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74.45pt" to="155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9980</wp:posOffset>
                </wp:positionH>
                <wp:positionV relativeFrom="paragraph">
                  <wp:posOffset>2219325</wp:posOffset>
                </wp:positionV>
                <wp:extent cx="696595" cy="590550"/>
                <wp:effectExtent l="1270" t="127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74.75pt" to="142.2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366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75.2pt" to="128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32180</wp:posOffset>
                </wp:positionH>
                <wp:positionV relativeFrom="paragraph">
                  <wp:posOffset>2362200</wp:posOffset>
                </wp:positionV>
                <wp:extent cx="518795" cy="436880"/>
                <wp:effectExtent l="1270" t="127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6pt" to="114.2pt,22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3925</wp:posOffset>
                </wp:positionH>
                <wp:positionV relativeFrom="paragraph">
                  <wp:posOffset>2487930</wp:posOffset>
                </wp:positionV>
                <wp:extent cx="368300" cy="316230"/>
                <wp:effectExtent l="1270" t="127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5.9pt" to="101.7pt,22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3925</wp:posOffset>
                </wp:positionH>
                <wp:positionV relativeFrom="paragraph">
                  <wp:posOffset>2625090</wp:posOffset>
                </wp:positionV>
                <wp:extent cx="215900" cy="184785"/>
                <wp:effectExtent l="1270" t="127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206.7pt" to="89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36625</wp:posOffset>
                </wp:positionH>
                <wp:positionV relativeFrom="paragraph">
                  <wp:posOffset>2764155</wp:posOffset>
                </wp:positionV>
                <wp:extent cx="44450" cy="40640"/>
                <wp:effectExtent l="1270" t="127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217.65pt" to="77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02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75.2pt" to="296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41675</wp:posOffset>
                </wp:positionH>
                <wp:positionV relativeFrom="paragraph">
                  <wp:posOffset>2230755</wp:posOffset>
                </wp:positionV>
                <wp:extent cx="697230" cy="590550"/>
                <wp:effectExtent l="1270" t="127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175.65pt" to="310.1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43325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4.9pt" to="349.6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5525</wp:posOffset>
                </wp:positionH>
                <wp:positionV relativeFrom="paragraph">
                  <wp:posOffset>2225040</wp:posOffset>
                </wp:positionV>
                <wp:extent cx="697230" cy="591185"/>
                <wp:effectExtent l="1270" t="127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5.2pt" to="335.6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00425</wp:posOffset>
                </wp:positionH>
                <wp:positionV relativeFrom="paragraph">
                  <wp:posOffset>2221230</wp:posOffset>
                </wp:positionV>
                <wp:extent cx="698500" cy="588645"/>
                <wp:effectExtent l="1270" t="127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4.9pt" to="322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862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75.2pt" to="392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67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5.65pt" to="378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89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75.65pt" to="364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13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75.2pt" to="405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16450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174.9pt" to="418.3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87900</wp:posOffset>
                </wp:positionH>
                <wp:positionV relativeFrom="paragraph">
                  <wp:posOffset>2221230</wp:posOffset>
                </wp:positionV>
                <wp:extent cx="527050" cy="436880"/>
                <wp:effectExtent l="1270" t="127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174.9pt" to="418.45pt,20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03855</wp:posOffset>
                </wp:positionH>
                <wp:positionV relativeFrom="paragraph">
                  <wp:posOffset>2226945</wp:posOffset>
                </wp:positionV>
                <wp:extent cx="687070" cy="594360"/>
                <wp:effectExtent l="1270" t="127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75.35pt" to="282.7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3375</wp:posOffset>
                </wp:positionH>
                <wp:positionV relativeFrom="paragraph">
                  <wp:posOffset>2364105</wp:posOffset>
                </wp:positionV>
                <wp:extent cx="516255" cy="436880"/>
                <wp:effectExtent l="1270" t="1270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86.15pt" to="266.85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73375</wp:posOffset>
                </wp:positionH>
                <wp:positionV relativeFrom="paragraph">
                  <wp:posOffset>2539365</wp:posOffset>
                </wp:positionV>
                <wp:extent cx="351155" cy="270510"/>
                <wp:effectExtent l="1270" t="127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99.95pt" to="253.8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38700</wp:posOffset>
                </wp:positionH>
                <wp:positionV relativeFrom="paragraph">
                  <wp:posOffset>2127885</wp:posOffset>
                </wp:positionV>
                <wp:extent cx="476250" cy="382905"/>
                <wp:effectExtent l="1270" t="127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67.55pt" to="418.45pt,1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32350</wp:posOffset>
                </wp:positionH>
                <wp:positionV relativeFrom="paragraph">
                  <wp:posOffset>1971040</wp:posOffset>
                </wp:positionV>
                <wp:extent cx="482600" cy="387350"/>
                <wp:effectExtent l="1270" t="1270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155.2pt" to="418.45pt,18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6025</wp:posOffset>
                </wp:positionH>
                <wp:positionV relativeFrom="paragraph">
                  <wp:posOffset>1269365</wp:posOffset>
                </wp:positionV>
                <wp:extent cx="306705" cy="250190"/>
                <wp:effectExtent l="1270" t="127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99.95pt" to="419.85pt,11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99380</wp:posOffset>
                </wp:positionH>
                <wp:positionV relativeFrom="paragraph">
                  <wp:posOffset>1269365</wp:posOffset>
                </wp:positionV>
                <wp:extent cx="104775" cy="88900"/>
                <wp:effectExtent l="1270" t="127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99.95pt" to="417.6pt,10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25600</wp:posOffset>
                </wp:positionH>
                <wp:positionV relativeFrom="paragraph">
                  <wp:posOffset>1676400</wp:posOffset>
                </wp:positionV>
                <wp:extent cx="2586990" cy="47625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476280"/>
                          <a:chOff x="0" y="0"/>
                          <a:chExt cx="258696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6960" cy="47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5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132pt;width:203.7pt;height:37.5pt" coordorigin="2560,2640" coordsize="4074,750">
                <v:rect id="shape_0" stroked="t" o:allowincell="f" style="position:absolute;left:2560;top:2640;width:4073;height:7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2854" to="6633,28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747" to="6633,2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961" to="6633,2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068" to="6633,30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175" to="6633,3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282" to="6633,32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00,2640" to="270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1,2640" to="298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2,2640" to="312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2,2640" to="326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3,2640" to="340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25,2640" to="382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5,2640" to="396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5,2640" to="410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6,2640" to="424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43,2640" to="354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4,2640" to="368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1,2640" to="284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6,2640" to="438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27,2640" to="4527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68,2640" to="466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08,2640" to="480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48,2640" to="494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89,2640" to="508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29,2640" to="522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71,2640" to="537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10,2640" to="551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51,2640" to="565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91,2640" to="579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72,2640" to="607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2,2640" to="593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3,2640" to="621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53,2640" to="635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94,2640" to="649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32255</wp:posOffset>
                </wp:positionH>
                <wp:positionV relativeFrom="paragraph">
                  <wp:posOffset>2206625</wp:posOffset>
                </wp:positionV>
                <wp:extent cx="1270" cy="140017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0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3.75pt" to="120.7pt,28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35525</wp:posOffset>
                </wp:positionH>
                <wp:positionV relativeFrom="paragraph">
                  <wp:posOffset>2193925</wp:posOffset>
                </wp:positionV>
                <wp:extent cx="3175" cy="1038860"/>
                <wp:effectExtent l="3175" t="635" r="317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172.75pt" to="380.95pt,25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12920</wp:posOffset>
                </wp:positionH>
                <wp:positionV relativeFrom="paragraph">
                  <wp:posOffset>1552575</wp:posOffset>
                </wp:positionV>
                <wp:extent cx="3175" cy="2042795"/>
                <wp:effectExtent l="3175" t="63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2.25pt" to="339.8pt,283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73375</wp:posOffset>
                </wp:positionH>
                <wp:positionV relativeFrom="paragraph">
                  <wp:posOffset>2193925</wp:posOffset>
                </wp:positionV>
                <wp:extent cx="0" cy="93599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72.75pt" to="226.25pt,24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67280</wp:posOffset>
                </wp:positionH>
                <wp:positionV relativeFrom="paragraph">
                  <wp:posOffset>2232660</wp:posOffset>
                </wp:positionV>
                <wp:extent cx="10795" cy="872490"/>
                <wp:effectExtent l="3175" t="635" r="317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75.8pt" to="187.2pt,24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65755</wp:posOffset>
                </wp:positionH>
                <wp:positionV relativeFrom="paragraph">
                  <wp:posOffset>2209165</wp:posOffset>
                </wp:positionV>
                <wp:extent cx="7620" cy="583565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8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73.95pt" to="226.2pt,219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73375</wp:posOffset>
                </wp:positionH>
                <wp:positionV relativeFrom="paragraph">
                  <wp:posOffset>2669540</wp:posOffset>
                </wp:positionV>
                <wp:extent cx="158750" cy="132715"/>
                <wp:effectExtent l="1270" t="127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10.2pt" to="238.7pt,22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62580</wp:posOffset>
                </wp:positionH>
                <wp:positionV relativeFrom="paragraph">
                  <wp:posOffset>2203450</wp:posOffset>
                </wp:positionV>
                <wp:extent cx="1969770" cy="5715"/>
                <wp:effectExtent l="635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9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73.5pt" to="380.45pt,1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9525" cy="950595"/>
                <wp:effectExtent l="9525" t="635" r="952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380.45pt,17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504825" cy="1905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419.45pt,9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20665</wp:posOffset>
                </wp:positionH>
                <wp:positionV relativeFrom="paragraph">
                  <wp:posOffset>1259205</wp:posOffset>
                </wp:positionV>
                <wp:extent cx="8255" cy="15341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5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9.15pt" to="419.55pt,219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1836420</wp:posOffset>
                </wp:positionV>
                <wp:extent cx="483870" cy="388620"/>
                <wp:effectExtent l="1270" t="127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44.6pt" to="419.95pt,17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46955</wp:posOffset>
                </wp:positionH>
                <wp:positionV relativeFrom="paragraph">
                  <wp:posOffset>1675130</wp:posOffset>
                </wp:positionV>
                <wp:extent cx="483870" cy="388620"/>
                <wp:effectExtent l="1270" t="1270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31.9pt" to="419.7pt,16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43780</wp:posOffset>
                </wp:positionH>
                <wp:positionV relativeFrom="paragraph">
                  <wp:posOffset>1541145</wp:posOffset>
                </wp:positionV>
                <wp:extent cx="482600" cy="389890"/>
                <wp:effectExtent l="1270" t="127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21.35pt" to="419.35pt,15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22825</wp:posOffset>
                </wp:positionH>
                <wp:positionV relativeFrom="paragraph">
                  <wp:posOffset>1381125</wp:posOffset>
                </wp:positionV>
                <wp:extent cx="484505" cy="386715"/>
                <wp:effectExtent l="1270" t="127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08.75pt" to="417.85pt,1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50130</wp:posOffset>
                </wp:positionH>
                <wp:positionV relativeFrom="paragraph">
                  <wp:posOffset>1268095</wp:posOffset>
                </wp:positionV>
                <wp:extent cx="483870" cy="387350"/>
                <wp:effectExtent l="1270" t="1270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99.85pt" to="419.95pt,13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22400</wp:posOffset>
                </wp:positionH>
                <wp:positionV relativeFrom="paragraph">
                  <wp:posOffset>1428115</wp:posOffset>
                </wp:positionV>
                <wp:extent cx="3062605" cy="2540"/>
                <wp:effectExtent l="635" t="25400" r="635" b="234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2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2.45pt" to="353.1pt,112.6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4140</wp:posOffset>
                </wp:positionH>
                <wp:positionV relativeFrom="paragraph">
                  <wp:posOffset>2813685</wp:posOffset>
                </wp:positionV>
                <wp:extent cx="3063875" cy="2540"/>
                <wp:effectExtent l="0" t="38100" r="635" b="361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39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21.55pt" to="349.4pt,221.7pt" stroked="t" o:allowincell="f" style="position:absolute;flip:x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8935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pt;margin-top:113.1pt;width:8.65pt;height:107.75pt" coordorigin="5810,2262" coordsize="173,2155">
                <v:rect id="shape_0" coordsize="10800,10800" path="l0,21600xee" stroked="t" o:allowincell="f" style="position:absolute;left:581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81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983,2407" to="598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97075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10160" b="952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113.1pt;width:8.7pt;height:107.75pt" coordorigin="3145,2262" coordsize="174,2155">
                <v:rect id="shape_0" coordsize="10800,10800" path="l0,21600xee" stroked="t" o:allowincell="f" style="position:absolute;left:3145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45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319,2407" to="3319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6540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113.1pt;width:8.65pt;height:107.75pt" coordorigin="4040,2262" coordsize="173,2155">
                <v:rect id="shape_0" coordsize="10800,10800" path="l0,21600xee" stroked="t" o:allowincell="f" style="position:absolute;left:404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04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13,2407" to="421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43250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13.1pt;width:8.7pt;height:107.75pt" coordorigin="4950,2262" coordsize="174,2155">
                <v:rect id="shape_0" coordsize="10800,10800" path="l0,21600xee" stroked="t" o:allowincell="f" style="position:absolute;left:4950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950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124,2407" to="5124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99205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45.65pt" to="299.1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4375</wp:posOffset>
                </wp:positionH>
                <wp:positionV relativeFrom="paragraph">
                  <wp:posOffset>1842135</wp:posOffset>
                </wp:positionV>
                <wp:extent cx="0" cy="141605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45.05pt" to="256.25pt,156.1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73350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145.65pt" to="210.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08200</wp:posOffset>
                </wp:positionH>
                <wp:positionV relativeFrom="paragraph">
                  <wp:posOffset>1853565</wp:posOffset>
                </wp:positionV>
                <wp:extent cx="0" cy="140335"/>
                <wp:effectExtent l="38100" t="0" r="381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45.95pt" to="166pt,156.9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29080</wp:posOffset>
                </wp:positionH>
                <wp:positionV relativeFrom="paragraph">
                  <wp:posOffset>1242060</wp:posOffset>
                </wp:positionV>
                <wp:extent cx="7620" cy="1493520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9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97.8pt" to="120.95pt,215.3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83255</wp:posOffset>
                </wp:positionH>
                <wp:positionV relativeFrom="paragraph">
                  <wp:posOffset>1032510</wp:posOffset>
                </wp:positionV>
                <wp:extent cx="1270" cy="231711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81.3pt" to="250.7pt,2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91840</wp:posOffset>
                </wp:positionH>
                <wp:positionV relativeFrom="paragraph">
                  <wp:posOffset>1039495</wp:posOffset>
                </wp:positionV>
                <wp:extent cx="8255" cy="231330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3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81.85pt" to="259.8pt,26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51175</wp:posOffset>
                </wp:positionH>
                <wp:positionV relativeFrom="paragraph">
                  <wp:posOffset>1079500</wp:posOffset>
                </wp:positionV>
                <wp:extent cx="139700" cy="337185"/>
                <wp:effectExtent l="4445" t="1905" r="444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85pt" to="251.2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86125</wp:posOffset>
                </wp:positionH>
                <wp:positionV relativeFrom="paragraph">
                  <wp:posOffset>1079500</wp:posOffset>
                </wp:positionV>
                <wp:extent cx="127000" cy="34290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85pt" to="268.7pt,1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2000</wp:posOffset>
                </wp:positionH>
                <wp:positionV relativeFrom="paragraph">
                  <wp:posOffset>3238500</wp:posOffset>
                </wp:positionV>
                <wp:extent cx="335280" cy="1905"/>
                <wp:effectExtent l="0" t="24765" r="635" b="247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55pt" to="286.35pt,255.1pt" stroked="t" o:allowincell="f" style="position:absolute;flip:y">
                <v:stroke color="black" weight="324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34255</wp:posOffset>
                </wp:positionH>
                <wp:positionV relativeFrom="paragraph">
                  <wp:posOffset>3117850</wp:posOffset>
                </wp:positionV>
                <wp:extent cx="508000" cy="635"/>
                <wp:effectExtent l="635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245.5pt" to="420.6pt,245.5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51230</wp:posOffset>
                </wp:positionH>
                <wp:positionV relativeFrom="paragraph">
                  <wp:posOffset>3121025</wp:posOffset>
                </wp:positionV>
                <wp:extent cx="58547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245.75pt" to="120.95pt,245.7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95750</wp:posOffset>
                </wp:positionH>
                <wp:positionV relativeFrom="paragraph">
                  <wp:posOffset>1442085</wp:posOffset>
                </wp:positionV>
                <wp:extent cx="215900" cy="171450"/>
                <wp:effectExtent l="1270" t="1270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17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3.55pt" to="339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13205</wp:posOffset>
                </wp:positionH>
                <wp:positionV relativeFrom="paragraph">
                  <wp:posOffset>1433830</wp:posOffset>
                </wp:positionV>
                <wp:extent cx="156845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112.9pt" to="131.45pt,11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61255</wp:posOffset>
                </wp:positionH>
                <wp:positionV relativeFrom="paragraph">
                  <wp:posOffset>1435100</wp:posOffset>
                </wp:positionV>
                <wp:extent cx="110490" cy="1368425"/>
                <wp:effectExtent l="0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5pt;margin-top:113pt;width:8.7pt;height:107.7pt" coordorigin="7813,2260" coordsize="174,2154">
                <v:rect id="shape_0" coordsize="10800,10800" path="l0,21600xee" stroked="t" o:allowincell="f" style="position:absolute;left:7813;top:2260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813;top:4253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987,2405" to="7987,425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900</wp:posOffset>
                </wp:positionH>
                <wp:positionV relativeFrom="paragraph">
                  <wp:posOffset>1428115</wp:posOffset>
                </wp:positionV>
                <wp:extent cx="552450" cy="0"/>
                <wp:effectExtent l="0" t="9525" r="63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112.45pt" to="390.45pt,112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05630</wp:posOffset>
                </wp:positionH>
                <wp:positionV relativeFrom="paragraph">
                  <wp:posOffset>2815590</wp:posOffset>
                </wp:positionV>
                <wp:extent cx="55245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221.7pt" to="390.35pt,221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81905</wp:posOffset>
                </wp:positionH>
                <wp:positionV relativeFrom="paragraph">
                  <wp:posOffset>2012315</wp:posOffset>
                </wp:positionV>
                <wp:extent cx="0" cy="141605"/>
                <wp:effectExtent l="38100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58.45pt" to="400.15pt,169.5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6025</wp:posOffset>
                </wp:positionH>
                <wp:positionV relativeFrom="paragraph">
                  <wp:posOffset>1442085</wp:posOffset>
                </wp:positionV>
                <wp:extent cx="110490" cy="1368425"/>
                <wp:effectExtent l="9525" t="9525" r="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113.55pt;width:8.7pt;height:107.75pt" coordorigin="1915,2271" coordsize="174,2155">
                <v:rect id="shape_0" coordsize="10800,10800" path="l0,21600xee" stroked="t" o:allowincell="f" style="position:absolute;left:1915;top:2271;width:173;height:16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915;top:4264;width:173;height:161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915,2416" to="1915,426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12850</wp:posOffset>
                </wp:positionH>
                <wp:positionV relativeFrom="paragraph">
                  <wp:posOffset>1915795</wp:posOffset>
                </wp:positionV>
                <wp:extent cx="0" cy="141605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50.85pt" to="95.5pt,161.95pt" stroked="t" o:allowincell="f" style="position:absolute;flip:y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4625</wp:posOffset>
                </wp:positionH>
                <wp:positionV relativeFrom="paragraph">
                  <wp:posOffset>2807970</wp:posOffset>
                </wp:positionV>
                <wp:extent cx="583247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221.1pt" to="472.95pt,221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9080</wp:posOffset>
                </wp:positionH>
                <wp:positionV relativeFrom="paragraph">
                  <wp:posOffset>1610995</wp:posOffset>
                </wp:positionV>
                <wp:extent cx="2635250" cy="635"/>
                <wp:effectExtent l="635" t="1905" r="63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26.85pt" to="227.85pt,12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27100</wp:posOffset>
                </wp:positionH>
                <wp:positionV relativeFrom="paragraph">
                  <wp:posOffset>2376805</wp:posOffset>
                </wp:positionV>
                <wp:extent cx="11430" cy="873125"/>
                <wp:effectExtent l="3175" t="635" r="317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7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87.15pt" to="73.85pt,25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20030</wp:posOffset>
                </wp:positionH>
                <wp:positionV relativeFrom="paragraph">
                  <wp:posOffset>2200910</wp:posOffset>
                </wp:positionV>
                <wp:extent cx="3175" cy="1038225"/>
                <wp:effectExtent l="3175" t="63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73.3pt" to="419.1pt,2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54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89.75pt;margin-top:104.9pt;width:22.75pt;height:17.1pt;mso-wrap-distance-left:9.05pt;mso-wrap-distance-right:9.05pt;mso-position-horizontal-relative:text;mso-position-vertical-relative:text" filled="t" fillcolor="#FFFFFF" o:ole="">
            <v:imagedata r:id="rId119" o:title=""/>
          </v:shape>
          <o:OLEObject Type="Embed" ProgID="" ShapeID="ole_rId118" DrawAspect="Content" ObjectID="_1106785792" r:id="rId1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41780</wp:posOffset>
                </wp:positionH>
                <wp:positionV relativeFrom="paragraph">
                  <wp:posOffset>3244215</wp:posOffset>
                </wp:positionV>
                <wp:extent cx="1644650" cy="1905"/>
                <wp:effectExtent l="26035" t="25400" r="0" b="260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4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55.45pt" to="250.85pt,255.55pt" stroked="t" o:allowincell="f" style="position:absolute;flip:y">
                <v:stroke color="black" weight="6480" startarrow="oval" endarrow="classic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18000</wp:posOffset>
                </wp:positionH>
                <wp:positionV relativeFrom="paragraph">
                  <wp:posOffset>3044190</wp:posOffset>
                </wp:positionV>
                <wp:extent cx="509905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39.7pt" to="380.1pt,239.7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2005</wp:posOffset>
                </wp:positionH>
                <wp:positionV relativeFrom="paragraph">
                  <wp:posOffset>2981960</wp:posOffset>
                </wp:positionV>
                <wp:extent cx="447675" cy="348615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45pt;mso-wrap-distance-left:9.05pt;mso-wrap-distance-right:9.05pt;mso-wrap-distance-top:0pt;mso-wrap-distance-bottom:0pt;margin-top:234.8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175</wp:posOffset>
                </wp:positionH>
                <wp:positionV relativeFrom="paragraph">
                  <wp:posOffset>2052320</wp:posOffset>
                </wp:positionV>
                <wp:extent cx="278130" cy="269875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25pt;mso-wrap-distance-left:9.05pt;mso-wrap-distance-right:9.05pt;mso-wrap-distance-top:0pt;mso-wrap-distance-bottom:0pt;margin-top:161.6pt;mso-position-vertical-relative:text;margin-left: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0</wp:posOffset>
                </wp:positionH>
                <wp:positionV relativeFrom="paragraph">
                  <wp:posOffset>2385060</wp:posOffset>
                </wp:positionV>
                <wp:extent cx="265430" cy="247650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5pt;mso-wrap-distance-left:9.05pt;mso-wrap-distance-right:9.05pt;mso-wrap-distance-top:0pt;mso-wrap-distance-bottom:0pt;margin-top:187.8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8455</wp:posOffset>
                </wp:positionH>
                <wp:positionV relativeFrom="paragraph">
                  <wp:posOffset>876300</wp:posOffset>
                </wp:positionV>
                <wp:extent cx="371475" cy="270510"/>
                <wp:effectExtent l="0" t="0" r="0" b="0"/>
                <wp:wrapNone/>
                <wp:docPr id="1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3pt;mso-wrap-distance-left:9.05pt;mso-wrap-distance-right:9.05pt;mso-wrap-distance-top:0pt;mso-wrap-distance-bottom:0pt;margin-top:69pt;mso-position-vertical-relative:text;margin-left:2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78200</wp:posOffset>
                </wp:positionH>
                <wp:positionV relativeFrom="paragraph">
                  <wp:posOffset>879475</wp:posOffset>
                </wp:positionV>
                <wp:extent cx="844550" cy="269875"/>
                <wp:effectExtent l="0" t="0" r="0" b="0"/>
                <wp:wrapNone/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21.25pt;mso-wrap-distance-left:9.05pt;mso-wrap-distance-right:9.05pt;mso-wrap-distance-top:0pt;mso-wrap-distance-bottom:0pt;margin-top:69.25pt;mso-position-vertical-relative:text;margin-left:2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9905</wp:posOffset>
                </wp:positionH>
                <wp:positionV relativeFrom="paragraph">
                  <wp:posOffset>1196340</wp:posOffset>
                </wp:positionV>
                <wp:extent cx="515620" cy="27178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1.4pt;mso-wrap-distance-left:9.05pt;mso-wrap-distance-right:9.05pt;mso-wrap-distance-top:0pt;mso-wrap-distance-bottom:0pt;margin-top:94.2pt;mso-position-vertical-relative:text;margin-left:3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12130</wp:posOffset>
                </wp:positionH>
                <wp:positionV relativeFrom="paragraph">
                  <wp:posOffset>1993900</wp:posOffset>
                </wp:positionV>
                <wp:extent cx="387350" cy="30988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4.4pt;mso-wrap-distance-left:9.05pt;mso-wrap-distance-right:9.05pt;mso-wrap-distance-top:0pt;mso-wrap-distance-bottom:0pt;margin-top:157pt;mso-position-vertical-relative:text;margin-left:4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59350</wp:posOffset>
                </wp:positionH>
                <wp:positionV relativeFrom="paragraph">
                  <wp:posOffset>2873375</wp:posOffset>
                </wp:positionV>
                <wp:extent cx="279400" cy="23368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iCs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4pt;mso-wrap-distance-left:9.05pt;mso-wrap-distance-right:9.05pt;mso-wrap-distance-top:0pt;mso-wrap-distance-bottom:0pt;margin-top:226.25pt;mso-position-vertical-relative:text;margin-left:3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iCs/>
                          <w:color w:val="000000"/>
                          <w:sz w:val="32"/>
                          <w:szCs w:val="32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3150</wp:posOffset>
                </wp:positionH>
                <wp:positionV relativeFrom="paragraph">
                  <wp:posOffset>643890</wp:posOffset>
                </wp:positionV>
                <wp:extent cx="371475" cy="269875"/>
                <wp:effectExtent l="0" t="0" r="0" b="0"/>
                <wp:wrapNone/>
                <wp:docPr id="1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5pt;mso-wrap-distance-left:9.05pt;mso-wrap-distance-right:9.05pt;mso-wrap-distance-top:0pt;mso-wrap-distance-bottom:0pt;margin-top:50.7pt;mso-position-vertical-relative:text;margin-left: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70755</wp:posOffset>
                </wp:positionH>
                <wp:positionV relativeFrom="paragraph">
                  <wp:posOffset>645160</wp:posOffset>
                </wp:positionV>
                <wp:extent cx="542925" cy="269875"/>
                <wp:effectExtent l="0" t="0" r="0" b="0"/>
                <wp:wrapNone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25pt;mso-wrap-distance-left:9.05pt;mso-wrap-distance-right:9.05pt;mso-wrap-distance-top:0pt;mso-wrap-distance-bottom:0pt;margin-top:50.8pt;mso-position-vertical-relative:text;margin-left:3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l-GR"/>
                        </w:rPr>
                        <w:t>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аризовав основную кривую намагничивания магнитопровода ломаной линией (</w:t>
      </w:r>
      <w:r>
        <w:rPr>
          <w:color w:val="0000FF"/>
          <w:sz w:val="28"/>
          <w:szCs w:val="28"/>
        </w:rPr>
        <w:t>рис.8</w:t>
      </w:r>
      <w:r>
        <w:rPr>
          <w:sz w:val="28"/>
          <w:szCs w:val="28"/>
        </w:rPr>
        <w:t>), можно получить решение дифференциального уравнения (10) для каждого режима работы (насыщенного и ненасыщенного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6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7.1pt;height:36.2pt" filled="f" o:ole="">
            <v:imagedata r:id="rId121" o:title=""/>
          </v:shape>
          <o:OLEObject Type="Embed" ProgID="" ShapeID="ole_rId120" DrawAspect="Content" ObjectID="_1119691375" r:id="rId120"/>
        </w:object>
      </w:r>
      <w:r>
        <w:rPr>
          <w:sz w:val="28"/>
          <w:szCs w:val="28"/>
        </w:rPr>
        <w:t>,</w:t>
        <w:tab/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object w:dxaOrig="5240" w:dyaOrig="9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4.85pt;height:45.25pt" filled="f" o:ole="">
            <v:imagedata r:id="rId123" o:title=""/>
          </v:shape>
          <o:OLEObject Type="Embed" ProgID="" ShapeID="ole_rId122" DrawAspect="Content" ObjectID="_1108818216" r:id="rId122"/>
        </w:object>
      </w:r>
      <w:r>
        <w:rPr>
          <w:sz w:val="28"/>
          <w:szCs w:val="28"/>
        </w:rPr>
        <w:t xml:space="preserve">; </w:t>
      </w:r>
      <w:r>
        <w:rPr/>
        <w:object w:dxaOrig="32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22pt" filled="f" o:ole="">
            <v:imagedata r:id="rId125" o:title=""/>
          </v:shape>
          <o:OLEObject Type="Embed" ProgID="" ShapeID="ole_rId124" DrawAspect="Content" ObjectID="_1186050683" r:id="rId124"/>
        </w:object>
      </w:r>
      <w:r>
        <w:rPr>
          <w:sz w:val="28"/>
          <w:szCs w:val="28"/>
        </w:rPr>
        <w:t xml:space="preserve">; </w:t>
      </w:r>
      <w:r>
        <w:rPr/>
        <w:object w:dxaOrig="42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22pt" filled="f" o:ole="">
            <v:imagedata r:id="rId127" o:title=""/>
          </v:shape>
          <o:OLEObject Type="Embed" ProgID="" ShapeID="ole_rId126" DrawAspect="Content" ObjectID="_2113013366" r:id="rId126"/>
        </w:object>
      </w:r>
      <w:r>
        <w:rPr/>
        <w:t xml:space="preserve"> </w:t>
      </w:r>
      <w:r>
        <w:rPr>
          <w:sz w:val="28"/>
          <w:szCs w:val="28"/>
        </w:rPr>
        <w:t xml:space="preserve">- проводимость воздушного зазора вблизи полюс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9pt" filled="f" o:ole="">
            <v:imagedata r:id="rId129" o:title=""/>
          </v:shape>
          <o:OLEObject Type="Embed" ProgID="" ShapeID="ole_rId128" DrawAspect="Content" ObjectID="_1587855548" r:id="rId12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40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9pt" filled="f" o:ole="">
            <v:imagedata r:id="rId131" o:title=""/>
          </v:shape>
          <o:OLEObject Type="Embed" ProgID="" ShapeID="ole_rId130" DrawAspect="Content" ObjectID="_289637052" r:id="rId130"/>
        </w:object>
      </w:r>
      <w:r>
        <w:rPr>
          <w:sz w:val="28"/>
          <w:szCs w:val="28"/>
        </w:rPr>
        <w:t xml:space="preserve"> – постоянные интегрирования, которые находятся из граничных условий: </w:t>
      </w:r>
      <w:r>
        <w:rPr>
          <w:sz w:val="28"/>
          <w:szCs w:val="28"/>
        </w:rPr>
        <w:object w:dxaOrig="3640" w:dyaOrig="1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2pt;height:87pt" filled="f" o:ole="">
            <v:imagedata r:id="rId133" o:title=""/>
          </v:shape>
          <o:OLEObject Type="Embed" ProgID="" ShapeID="ole_rId132" DrawAspect="Content" ObjectID="_1934922392" r:id="rId132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5020" w:dyaOrig="1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1pt;height:89pt" filled="f" o:ole="">
            <v:imagedata r:id="rId135" o:title=""/>
          </v:shape>
          <o:OLEObject Type="Embed" ProgID="" ShapeID="ole_rId134" DrawAspect="Content" ObjectID="_1293956912" r:id="rId134"/>
        </w:objec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2pt" filled="f" o:ole="">
            <v:imagedata r:id="rId137" o:title=""/>
          </v:shape>
          <o:OLEObject Type="Embed" ProgID="" ShapeID="ole_rId136" DrawAspect="Content" ObjectID="_459286326" r:id="rId136"/>
        </w:objec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суммарная проводимость первого воздушного зазор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 xml:space="preserve">1 </w:t>
      </w:r>
      <w:r>
        <w:rPr>
          <w:sz w:val="28"/>
          <w:szCs w:val="28"/>
        </w:rPr>
        <w:t xml:space="preserve">и потоков выпучивания вблизи диска якоря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щади сечений якоря, диска якоря, полюса и корпуса, соответственн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– длины силовых линий участков диска якоря и полюса, соответственно;</w:t>
      </w:r>
    </w:p>
    <w:p>
      <w:pPr>
        <w:pStyle w:val="TextBody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9850</wp:posOffset>
                </wp:positionH>
                <wp:positionV relativeFrom="paragraph">
                  <wp:posOffset>1611630</wp:posOffset>
                </wp:positionV>
                <wp:extent cx="2644775" cy="2938780"/>
                <wp:effectExtent l="0" t="0" r="0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2938680"/>
                          <a:chOff x="0" y="0"/>
                          <a:chExt cx="2644920" cy="29386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644920" cy="29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4400"/>
                            <a:ext cx="379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560" y="147240"/>
                            <a:ext cx="2022480" cy="21045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529560" y="143820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0640" y="1028880"/>
                              <a:ext cx="321840" cy="7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934">
                                  <a:moveTo>
                                    <a:pt x="0" y="934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723240"/>
                              <a:ext cx="205200" cy="105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441360"/>
                              <a:ext cx="402480" cy="286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291600"/>
                              <a:ext cx="820440" cy="160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6960" y="822240"/>
                              <a:ext cx="309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8200" y="66600"/>
                              <a:ext cx="2520" cy="172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1788840"/>
                              <a:ext cx="1423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17680"/>
                              <a:ext cx="1410840" cy="126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5" h="1693">
                                  <a:moveTo>
                                    <a:pt x="0" y="1693"/>
                                  </a:moveTo>
                                  <a:cubicBezTo>
                                    <a:pt x="24" y="1655"/>
                                    <a:pt x="96" y="1580"/>
                                    <a:pt x="145" y="1463"/>
                                  </a:cubicBezTo>
                                  <a:cubicBezTo>
                                    <a:pt x="194" y="1346"/>
                                    <a:pt x="200" y="1130"/>
                                    <a:pt x="295" y="990"/>
                                  </a:cubicBezTo>
                                  <a:cubicBezTo>
                                    <a:pt x="390" y="850"/>
                                    <a:pt x="430" y="788"/>
                                    <a:pt x="715" y="623"/>
                                  </a:cubicBezTo>
                                  <a:cubicBezTo>
                                    <a:pt x="1000" y="458"/>
                                    <a:pt x="1736" y="130"/>
                                    <a:pt x="200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8960" y="1807920"/>
                              <a:ext cx="6235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608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5280" y="521280"/>
                              <a:ext cx="111456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55640"/>
                              <a:ext cx="720" cy="10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32360"/>
                              <a:ext cx="2520" cy="136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080" y="1757160"/>
                              <a:ext cx="448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s</w:t>
                                </w:r>
                                <w:r>
                                  <w:rPr>
                                    <w:kern w:val="2"/>
                                    <w:i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17607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880" y="1033920"/>
                              <a:ext cx="1073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502200"/>
                              <a:ext cx="4114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230040"/>
                              <a:ext cx="4114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920" y="714600"/>
                              <a:ext cx="457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423000"/>
                              <a:ext cx="464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3840"/>
                              <a:ext cx="309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649880"/>
                              <a:ext cx="100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625760"/>
                              <a:ext cx="157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6">
                                  <a:moveTo>
                                    <a:pt x="0" y="96"/>
                                  </a:moveTo>
                                  <a:cubicBezTo>
                                    <a:pt x="12" y="84"/>
                                    <a:pt x="48" y="37"/>
                                    <a:pt x="71" y="21"/>
                                  </a:cubicBezTo>
                                  <a:cubicBezTo>
                                    <a:pt x="94" y="5"/>
                                    <a:pt x="124" y="4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132920" y="76644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70360" y="822240"/>
                              <a:ext cx="316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17571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550080"/>
                              <a:ext cx="320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113040"/>
                              <a:ext cx="2736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405720"/>
                              <a:ext cx="2743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2217600"/>
                            <a:ext cx="264420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8. Линеар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–кривой намагничива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 – зависимос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26.9pt;width:208.25pt;height:231.45pt" coordorigin="-110,2538" coordsize="4165,4629">
                <v:rect id="shape_0" stroked="f" o:allowincell="f" style="position:absolute;left:-110;top:2538;width:4164;height:46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10;top:5537;width:597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2;top:2770;width:3185;height:3314">
                  <v:shape id="shape_0" stroked="f" o:allowincell="f" style="position:absolute;left:1076;top:5035;width:548;height:503;mso-wrap-style:none;v-text-anchor:middle" type="_x0000_t75">
                    <v:imagedata r:id="rId140" o:detectmouseclick="t"/>
                    <v:stroke color="#3465a4" joinstyle="round" endcap="flat"/>
                    <w10:wrap type="square"/>
                  </v:shape>
                  <v:shape id="shape_0" coordsize="300,934" path="m0,934l300,0e" stroked="t" o:allowincell="f" style="position:absolute;left:794;top:4390;width:506;height:12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98,3909" to="1120,5563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42,3465" to="1775,3916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753,3229" to="3044,3480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056;top:4065;width:4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06,2875" to="809,5584" stroked="t" o:allowincell="f" style="position:absolute;flip:x">
                    <v:stroke color="black" weight="12600" startarrow="classic" startarrowwidth="narrow" startarrowlength="medium" joinstyle="miter" endcap="flat"/>
                    <v:fill o:detectmouseclick="t" on="false"/>
                    <w10:wrap type="square"/>
                  </v:line>
                  <v:line id="shape_0" from="795,5587" to="3036,5587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05,1693" path="m0,1693c24,1655,96,1580,145,1463c194,1346,200,1130,295,990c390,850,430,788,715,623c1000,458,1736,130,2005,0e" stroked="t" o:allowincell="f" style="position:absolute;left:800;top:3585;width:2221;height:1996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2445;top:5617;width:98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;top:2770;width:780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290,3591" to="3044,441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1,3960" to="1121,5587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1761,3451" to="1764,5601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96;top:5537;width:70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s</w:t>
                          </w:r>
                          <w:r>
                            <w:rPr>
                              <w:kern w:val="2"/>
                              <w:i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52;top:5543;width:5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i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24,4398" to="3014,4399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60;top:3561;width:64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28;top:3132;width:64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091;top:3895;width:71;height:7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25;top:3436;width:72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65;top:4382;width:48;height:5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coordsize="10800,10800" path="l0,21600xee" stroked="t" o:allowincell="f" style="position:absolute;left:872;top:5368;width:158;height:221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coordsize="138,96" path="m0,96c12,84,48,37,71,21c94,5,124,4,138,0e" stroked="t" o:allowincell="f" style="position:absolute;left:988;top:5330;width:247;height:1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stroked="f" o:allowincell="f" style="position:absolute;left:2026;top:3977;width:548;height:503;mso-wrap-style:none;v-text-anchor:middle" type="_x0000_t75">
                    <v:imagedata r:id="rId141" o:detectmouseclick="t"/>
                    <v:stroke color="#3465a4" joinstyle="round" endcap="flat"/>
                    <w10:wrap type="square"/>
                  </v:shape>
                  <v:rect id="shape_0" coordsize="10800,17795" path="l0,21600xee" stroked="t" o:allowincell="f" style="position:absolute;left:2085;top:4065;width:49;height:345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stroked="f" o:allowincell="f" style="position:absolute;left:507;top:5537;width:597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;top:3636;width:50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66;top:2948;width:430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03;top:3409;width:431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09;top:6030;width:416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8. Линеар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–кривой намагничива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 – зависимос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object w:dxaOrig="10340" w:dyaOrig="2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7pt;height:118.85pt" filled="f" o:ole="">
            <v:imagedata r:id="rId143" o:title=""/>
          </v:shape>
          <o:OLEObject Type="Embed" ProgID="" ShapeID="ole_rId142" DrawAspect="Content" ObjectID="_685244433" r:id="rId142"/>
        </w:object>
      </w:r>
      <w:r>
        <w:rPr>
          <w:sz w:val="28"/>
          <w:szCs w:val="28"/>
        </w:rPr>
        <w:t>Экстремальное значение потока на участке [0, </w:t>
      </w:r>
      <w:r>
        <w:rPr/>
        <w:object w:dxaOrig="2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9pt" filled="f" o:ole="">
            <v:imagedata r:id="rId145" o:title=""/>
          </v:shape>
          <o:OLEObject Type="Embed" ProgID="" ShapeID="ole_rId144" DrawAspect="Content" ObjectID="_1577112121" r:id="rId144"/>
        </w:object>
      </w:r>
      <w:r>
        <w:rPr>
          <w:sz w:val="28"/>
          <w:szCs w:val="28"/>
        </w:rPr>
        <w:t xml:space="preserve">] можно получить при сравнении </w:t>
      </w:r>
      <w:r>
        <w:rPr>
          <w:sz w:val="28"/>
          <w:szCs w:val="28"/>
        </w:rPr>
        <w:object w:dxaOrig="6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2.9pt;height:21pt" filled="f" o:ole="">
            <v:imagedata r:id="rId147" o:title=""/>
          </v:shape>
          <o:OLEObject Type="Embed" ProgID="" ShapeID="ole_rId146" DrawAspect="Content" ObjectID="_253476073" r:id="rId14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95pt;height:21pt" filled="f" o:ole="">
            <v:imagedata r:id="rId149" o:title=""/>
          </v:shape>
          <o:OLEObject Type="Embed" ProgID="" ShapeID="ole_rId148" DrawAspect="Content" ObjectID="_56404886" r:id="rId1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39" w:dyaOrig="9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7pt;height:49pt" filled="f" o:ole="">
            <v:imagedata r:id="rId151" o:title=""/>
          </v:shape>
          <o:OLEObject Type="Embed" ProgID="" ShapeID="ole_rId150" DrawAspect="Content" ObjectID="_2101870397" r:id="rId150"/>
        </w:object>
      </w:r>
      <w:r>
        <w:rPr>
          <w:sz w:val="28"/>
          <w:szCs w:val="28"/>
        </w:rPr>
        <w:t xml:space="preserve">. Вычислив значения токов и индуктивностей: </w:t>
      </w:r>
      <w:r>
        <w:rPr>
          <w:sz w:val="28"/>
          <w:szCs w:val="28"/>
        </w:rPr>
        <w:object w:dxaOrig="3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9pt" filled="f" o:ole="">
            <v:imagedata r:id="rId153" o:title=""/>
          </v:shape>
          <o:OLEObject Type="Embed" ProgID="" ShapeID="ole_rId152" DrawAspect="Content" ObjectID="_1556170602" r:id="rId152"/>
        </w:object>
      </w:r>
      <w:r>
        <w:rPr>
          <w:sz w:val="28"/>
          <w:szCs w:val="28"/>
        </w:rPr>
        <w:t xml:space="preserve">, </w:t>
      </w:r>
      <w:r>
        <w:rPr/>
        <w:object w:dxaOrig="4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pt;height:19pt" filled="f" o:ole="">
            <v:imagedata r:id="rId155" o:title=""/>
          </v:shape>
          <o:OLEObject Type="Embed" ProgID="" ShapeID="ole_rId154" DrawAspect="Content" ObjectID="_1064373021" r:id="rId154"/>
        </w:object>
      </w:r>
      <w:r>
        <w:rPr/>
        <w:t>,</w:t>
      </w:r>
      <w:r>
        <w:rPr>
          <w:sz w:val="28"/>
          <w:szCs w:val="28"/>
        </w:rPr>
        <w:t xml:space="preserve">  при которых ни одна часть магнитной системы полностью не насыщена, и  </w:t>
      </w:r>
      <w:r>
        <w:rPr>
          <w:sz w:val="28"/>
          <w:szCs w:val="28"/>
        </w:rPr>
        <w:object w:dxaOrig="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9pt" filled="f" o:ole="">
            <v:imagedata r:id="rId157" o:title=""/>
          </v:shape>
          <o:OLEObject Type="Embed" ProgID="" ShapeID="ole_rId156" DrawAspect="Content" ObjectID="_1597564358" r:id="rId156"/>
        </w:object>
      </w:r>
      <w:r>
        <w:rPr>
          <w:sz w:val="28"/>
          <w:szCs w:val="28"/>
        </w:rPr>
        <w:t xml:space="preserve">, </w:t>
      </w:r>
      <w:r>
        <w:rPr/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357511202" r:id="rId158"/>
        </w:object>
      </w:r>
      <w:r>
        <w:rPr/>
        <w:t>,</w:t>
      </w:r>
      <w:r>
        <w:rPr>
          <w:sz w:val="28"/>
          <w:szCs w:val="28"/>
        </w:rPr>
        <w:t xml:space="preserve"> при которых все участки магнитопровода насыщены, и принимая на участке колена основной кривой намагничивания зависимость  потокосцепления от тока в виде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рис. 8</w:t>
      </w:r>
      <w:r>
        <w:rPr>
          <w:sz w:val="28"/>
          <w:szCs w:val="28"/>
        </w:rPr>
        <w:t xml:space="preserve">), получим выражения для определения потокосцеплений по участкам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овое усилие ЛЭМД вычисляется по энергетической формуле: </w:t>
      </w:r>
      <w:r>
        <w:rPr>
          <w:sz w:val="28"/>
          <w:szCs w:val="28"/>
        </w:rPr>
        <w:object w:dxaOrig="15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.05pt;height:42.9pt" filled="f" o:ole="">
            <v:imagedata r:id="rId161" o:title=""/>
          </v:shape>
          <o:OLEObject Type="Embed" ProgID="" ShapeID="ole_rId160" DrawAspect="Content" ObjectID="_1016573722" r:id="rId160"/>
        </w:object>
      </w:r>
      <w:r>
        <w:rPr>
          <w:sz w:val="28"/>
          <w:szCs w:val="28"/>
        </w:rPr>
        <w:t>. Подставляя выражения потокосцеплений для соответствующих областей изменения тока в катушке, получаем:</w:t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object w:dxaOrig="358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pt;height:42.95pt" filled="f" o:ole="">
            <v:imagedata r:id="rId163" o:title=""/>
          </v:shape>
          <o:OLEObject Type="Embed" ProgID="" ShapeID="ole_rId162" DrawAspect="Content" ObjectID="_430824344" r:id="rId162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7740" w:dyaOrig="3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1.25pt;height:167.65pt" filled="f" o:ole="">
            <v:imagedata r:id="rId165" o:title=""/>
          </v:shape>
          <o:OLEObject Type="Embed" ProgID="" ShapeID="ole_rId164" DrawAspect="Content" ObjectID="_850264302" r:id="rId164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8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/>
      </w:pPr>
      <w:r>
        <w:rPr>
          <w:sz w:val="28"/>
          <w:szCs w:val="28"/>
        </w:rPr>
        <w:object w:dxaOrig="6120" w:dyaOrig="8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6pt;height:42pt" filled="f" o:ole="">
            <v:imagedata r:id="rId167" o:title=""/>
          </v:shape>
          <o:OLEObject Type="Embed" ProgID="" ShapeID="ole_rId166" DrawAspect="Content" ObjectID="_595038811" r:id="rId166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(7) – (9) потокосцепление </w:t>
      </w:r>
      <w:r>
        <w:rPr>
          <w:sz w:val="28"/>
          <w:szCs w:val="28"/>
        </w:rPr>
        <w:object w:dxaOrig="3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.95pt" filled="f" o:ole="">
            <v:imagedata r:id="rId169" o:title=""/>
          </v:shape>
          <o:OLEObject Type="Embed" ProgID="" ShapeID="ole_rId168" DrawAspect="Content" ObjectID="_689260057" r:id="rId168"/>
        </w:object>
      </w:r>
      <w:r>
        <w:rPr>
          <w:sz w:val="28"/>
          <w:szCs w:val="28"/>
        </w:rPr>
        <w:t xml:space="preserve"> связано с геометрией системы и использованием дифференциальных параметров при линеаризации характеристик намагничивания матери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еденная методика расчета тяговой характеристики показала хорошее совпадение с экспериментальными данными. Результаты исследований были использованы при создании инженерной методики расчета ЛЭМД в приводе устройств обработки материалов давлением, работающих на малых ходах якоря </w:t>
      </w:r>
      <w:r>
        <w:rPr>
          <w:sz w:val="28"/>
          <w:szCs w:val="28"/>
        </w:rPr>
        <w:object w:dxaOrig="102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9pt" filled="f" o:ole="">
            <v:imagedata r:id="rId171" o:title=""/>
          </v:shape>
          <o:OLEObject Type="Embed" ProgID="" ShapeID="ole_rId170" DrawAspect="Content" ObjectID="_1673198494" r:id="rId170"/>
        </w:object>
      </w:r>
      <w:r>
        <w:rPr>
          <w:sz w:val="28"/>
          <w:szCs w:val="28"/>
        </w:rPr>
        <w:t xml:space="preserve"> при значениях тока  установившегося процесса </w:t>
      </w:r>
      <w:r>
        <w:rPr>
          <w:sz w:val="28"/>
          <w:szCs w:val="28"/>
        </w:rPr>
        <w:object w:dxaOrig="130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5pt;height:15pt" filled="f" o:ole="">
            <v:imagedata r:id="rId173" o:title=""/>
          </v:shape>
          <o:OLEObject Type="Embed" ProgID="" ShapeID="ole_rId172" DrawAspect="Content" ObjectID="_1117695534" r:id="rId172"/>
        </w:object>
      </w:r>
      <w:r>
        <w:rPr>
          <w:sz w:val="28"/>
          <w:szCs w:val="28"/>
        </w:rPr>
        <w:t xml:space="preserve"> А и естественном воздушном охлаждении. Методика отличается от известных тем, что расчет основных геометрических соотношений и тяговой характеристики двигателя производится с учетом степени насыщения стали магнитопровода в зависимости от величины рабочего хода и токовой нагруз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ике были рассчитаны два варианта электромагнитного двигателя для пресса с максимальным усилием 10 кН: первый – при условии получения максимально возможных удельных силовых показателей, второй – при совмещении высоких удельных силовых показателей и КПД, и произведено сравнение их технико-экономических показателей с показателями пресса ПЭМ-1, рассчитанного по общепринятой методике. Для определения энергетических показателей электромагнита за цикл (интегральной работы и эффективного КПД) производился численный расчет динамических характеристик (</w:t>
      </w:r>
      <w:r>
        <w:rPr>
          <w:color w:val="0000FF"/>
          <w:sz w:val="28"/>
          <w:szCs w:val="28"/>
        </w:rPr>
        <w:t>рис. 9, а</w:t>
      </w:r>
      <w:r>
        <w:rPr>
          <w:sz w:val="28"/>
          <w:szCs w:val="28"/>
        </w:rPr>
        <w:t xml:space="preserve">):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илы, действующей на якор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еремещени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и скорости перемещения якоря 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во времени, динамическая тяговая характеристика (</w:t>
      </w:r>
      <w:r>
        <w:rPr>
          <w:color w:val="0000FF"/>
          <w:sz w:val="28"/>
          <w:szCs w:val="28"/>
        </w:rPr>
        <w:t>рис. 9, б</w:t>
      </w:r>
      <w:r>
        <w:rPr>
          <w:sz w:val="28"/>
          <w:szCs w:val="28"/>
        </w:rPr>
        <w:t>).</w:t>
      </w: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>Анализ полученных диаграмм показал, что при использовании предлагаемой инженерной методики расчета удается повысить удельную конечную силу тяги и удельную энергию в 1,6 раза при сохранении КПД на том же уровне (</w:t>
      </w:r>
      <w:r>
        <w:rPr>
          <w:color w:val="0000FF"/>
          <w:sz w:val="28"/>
          <w:szCs w:val="28"/>
        </w:rPr>
        <w:t>рис. 9, в</w:t>
      </w:r>
      <w:r>
        <w:rPr>
          <w:sz w:val="28"/>
          <w:szCs w:val="28"/>
        </w:rPr>
        <w:t xml:space="preserve">), что </w:t>
      </w:r>
      <w:r>
        <w:rPr>
          <w:sz w:val="28"/>
        </w:rPr>
        <w:t xml:space="preserve">позволяет рекомендоват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905</wp:posOffset>
                </wp:positionH>
                <wp:positionV relativeFrom="margin">
                  <wp:posOffset>1303655</wp:posOffset>
                </wp:positionV>
                <wp:extent cx="6047740" cy="77724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72400"/>
                          <a:chOff x="0" y="0"/>
                          <a:chExt cx="6047640" cy="77724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604764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2320" y="1927080"/>
                            <a:ext cx="544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l-GR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6720" y="3476160"/>
                            <a:ext cx="2607840" cy="151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7760"/>
                              <a:ext cx="2607840" cy="125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84960"/>
                                <a:ext cx="289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6240"/>
                                <a:ext cx="49860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360" y="925200"/>
                                <a:ext cx="225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96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84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032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12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0" y="0"/>
                                <a:ext cx="180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1160" y="0"/>
                                <a:ext cx="144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748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3668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3561" y="0"/>
                                    </a:move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625320"/>
                                <a:ext cx="756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45">
                                    <a:moveTo>
                                      <a:pt x="0" y="645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480"/>
                                    </a:lnTo>
                                    <a:lnTo>
                                      <a:pt x="0" y="6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11000"/>
                                <a:ext cx="35640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25320"/>
                                <a:ext cx="431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61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6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0120" y="7797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3520" y="42480"/>
                                <a:ext cx="82440" cy="95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665">
                                    <a:moveTo>
                                      <a:pt x="0" y="1665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500"/>
                                    </a:lnTo>
                                    <a:lnTo>
                                      <a:pt x="0" y="16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136440"/>
                                <a:ext cx="357480" cy="85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42480"/>
                                <a:ext cx="4399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165">
                                    <a:moveTo>
                                      <a:pt x="561" y="165"/>
                                    </a:moveTo>
                                    <a:lnTo>
                                      <a:pt x="69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1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7600" y="48744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9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8400" y="462240"/>
                                <a:ext cx="824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30">
                                    <a:moveTo>
                                      <a:pt x="0" y="93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765"/>
                                    </a:lnTo>
                                    <a:lnTo>
                                      <a:pt x="0" y="9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547920"/>
                                <a:ext cx="34812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462240"/>
                                <a:ext cx="4305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50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9240" y="6933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360" y="1044360"/>
                                <a:ext cx="13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7360" y="1044360"/>
                                <a:ext cx="134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8160" y="1045080"/>
                                <a:ext cx="13644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9520" y="0"/>
                              <a:ext cx="124128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кН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4360" y="2165400"/>
                            <a:ext cx="2585880" cy="1276920"/>
                          </a:xfrm>
                        </wpg:grpSpPr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240"/>
                              <a:ext cx="403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511200"/>
                              <a:ext cx="393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" y="925920"/>
                              <a:ext cx="272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0" y="27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564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0600" y="875160"/>
                              <a:ext cx="13572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920" y="875160"/>
                              <a:ext cx="13860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6680" y="0"/>
                              <a:ext cx="1800" cy="87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16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3740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3961" y="0"/>
                                  </a:move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205560"/>
                              <a:ext cx="7632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99520"/>
                              <a:ext cx="35748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05560"/>
                              <a:ext cx="433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24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4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64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9400" y="488880"/>
                              <a:ext cx="8244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85">
                                  <a:moveTo>
                                    <a:pt x="0" y="88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720"/>
                                  </a:lnTo>
                                  <a:lnTo>
                                    <a:pt x="0" y="8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582840"/>
                              <a:ext cx="35676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88880"/>
                              <a:ext cx="439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65">
                                  <a:moveTo>
                                    <a:pt x="625" y="165"/>
                                  </a:moveTo>
                                  <a:lnTo>
                                    <a:pt x="76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120" y="7106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5720" y="205560"/>
                              <a:ext cx="82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99520"/>
                              <a:ext cx="35064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05560"/>
                              <a:ext cx="433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12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12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236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920" y="1063440"/>
                              <a:ext cx="1378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1063440"/>
                              <a:ext cx="135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920" y="1054080"/>
                              <a:ext cx="1346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6424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225684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41920"/>
                              <a:ext cx="720" cy="17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699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83200"/>
                              <a:ext cx="19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051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0560"/>
                              <a:ext cx="19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443880"/>
                              <a:ext cx="9000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997640"/>
                              <a:ext cx="31248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998360"/>
                              <a:ext cx="3124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8320" y="1991880"/>
                              <a:ext cx="2185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3120"/>
                              <a:ext cx="1494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1389240"/>
                              <a:ext cx="149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03600"/>
                              <a:ext cx="41724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" y="509400"/>
                              <a:ext cx="414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1516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20560"/>
                              <a:ext cx="392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30280"/>
                              <a:ext cx="399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40360"/>
                              <a:ext cx="381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554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7204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235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807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7614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90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051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08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75400"/>
                              <a:ext cx="406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2520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32912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432080"/>
                              <a:ext cx="414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586160"/>
                              <a:ext cx="392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854720"/>
                              <a:ext cx="399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30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346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3460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540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50440"/>
                              <a:ext cx="9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608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66280"/>
                              <a:ext cx="12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7672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8176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918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0696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174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33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649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664920"/>
                              <a:ext cx="108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843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7005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722160"/>
                              <a:ext cx="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735840"/>
                              <a:ext cx="57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75168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773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799560"/>
                              <a:ext cx="50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819000"/>
                              <a:ext cx="64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4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86040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886320"/>
                              <a:ext cx="68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11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937800"/>
                              <a:ext cx="50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96336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98928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0148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0407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0713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1098000"/>
                              <a:ext cx="50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112824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1159560"/>
                              <a:ext cx="14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184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21608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247760"/>
                              <a:ext cx="64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27764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30932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3920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70160"/>
                              <a:ext cx="64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4014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3208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63040"/>
                              <a:ext cx="14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49292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246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56280"/>
                              <a:ext cx="50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586160"/>
                              <a:ext cx="14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12440"/>
                              <a:ext cx="14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44120"/>
                              <a:ext cx="14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750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064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36640"/>
                              <a:ext cx="7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6724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97840"/>
                              <a:ext cx="648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2952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60480"/>
                              <a:ext cx="7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0940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0940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2056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3460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55044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662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59184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61344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62928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200" y="65844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67500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099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4232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7779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8704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45" y="0"/>
                                  </a:moveTo>
                                  <a:lnTo>
                                    <a:pt x="9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91764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89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600" y="1066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035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2524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2524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2524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3028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100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3460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4036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5461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54612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5504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504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5554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5608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5608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5662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57204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5767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5817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8788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5918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9760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019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069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6134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61740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62928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33240"/>
                              <a:ext cx="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63936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64512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6490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65844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6706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6750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6843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69660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70668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2216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760" y="7322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960" y="7480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75744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7732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7873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0892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85464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880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911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3780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6840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9943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10242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10566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10872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1744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4948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7972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1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41280"/>
                              <a:ext cx="64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12736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303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20560"/>
                              <a:ext cx="3420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3460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55548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76720"/>
                              <a:ext cx="349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13440"/>
                              <a:ext cx="3564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645120"/>
                              <a:ext cx="3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6492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69084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706680"/>
                              <a:ext cx="3348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72648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748080"/>
                              <a:ext cx="349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773280"/>
                              <a:ext cx="331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819000"/>
                              <a:ext cx="33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87624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47520"/>
                              <a:ext cx="3348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9900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61640"/>
                              <a:ext cx="3564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159560"/>
                              <a:ext cx="35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252080"/>
                              <a:ext cx="3420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1524600"/>
                              <a:ext cx="3564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46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5044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5554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608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566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57204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767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59184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2352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63324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4512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65520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66492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6750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684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005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70992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7264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74232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75744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7779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7995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81288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838800"/>
                              <a:ext cx="68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860400"/>
                              <a:ext cx="57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886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9118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3780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96336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99432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24200"/>
                              <a:ext cx="6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1051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1082160"/>
                              <a:ext cx="5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11754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1236240"/>
                              <a:ext cx="5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151452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28840"/>
                              <a:ext cx="1077480" cy="13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9" h="3935">
                                  <a:moveTo>
                                    <a:pt x="0" y="0"/>
                                  </a:moveTo>
                                  <a:cubicBezTo>
                                    <a:pt x="304" y="29"/>
                                    <a:pt x="608" y="59"/>
                                    <a:pt x="887" y="151"/>
                                  </a:cubicBezTo>
                                  <a:cubicBezTo>
                                    <a:pt x="1166" y="243"/>
                                    <a:pt x="1417" y="349"/>
                                    <a:pt x="1674" y="553"/>
                                  </a:cubicBezTo>
                                  <a:cubicBezTo>
                                    <a:pt x="1931" y="757"/>
                                    <a:pt x="2248" y="1052"/>
                                    <a:pt x="2427" y="1373"/>
                                  </a:cubicBezTo>
                                  <a:cubicBezTo>
                                    <a:pt x="2606" y="1694"/>
                                    <a:pt x="2679" y="2052"/>
                                    <a:pt x="2746" y="2479"/>
                                  </a:cubicBezTo>
                                  <a:cubicBezTo>
                                    <a:pt x="2813" y="2906"/>
                                    <a:pt x="2812" y="3632"/>
                                    <a:pt x="2829" y="393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41920"/>
                              <a:ext cx="1952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413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 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1992600"/>
                              <a:ext cx="9000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1157760"/>
                              <a:ext cx="2001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1280"/>
                              <a:ext cx="185724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1407">
                                  <a:moveTo>
                                    <a:pt x="0" y="11"/>
                                  </a:moveTo>
                                  <a:cubicBezTo>
                                    <a:pt x="140" y="13"/>
                                    <a:pt x="567" y="0"/>
                                    <a:pt x="842" y="22"/>
                                  </a:cubicBezTo>
                                  <a:cubicBezTo>
                                    <a:pt x="1117" y="44"/>
                                    <a:pt x="1404" y="90"/>
                                    <a:pt x="1652" y="142"/>
                                  </a:cubicBezTo>
                                  <a:cubicBezTo>
                                    <a:pt x="1900" y="194"/>
                                    <a:pt x="2139" y="237"/>
                                    <a:pt x="2332" y="332"/>
                                  </a:cubicBezTo>
                                  <a:cubicBezTo>
                                    <a:pt x="2525" y="427"/>
                                    <a:pt x="2713" y="533"/>
                                    <a:pt x="2812" y="712"/>
                                  </a:cubicBezTo>
                                  <a:cubicBezTo>
                                    <a:pt x="2911" y="891"/>
                                    <a:pt x="2903" y="1262"/>
                                    <a:pt x="2927" y="14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920" y="712440"/>
                              <a:ext cx="1936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0560"/>
                              <a:ext cx="145548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2" h="1784">
                                  <a:moveTo>
                                    <a:pt x="0" y="13"/>
                                  </a:moveTo>
                                  <a:cubicBezTo>
                                    <a:pt x="100" y="16"/>
                                    <a:pt x="365" y="0"/>
                                    <a:pt x="602" y="34"/>
                                  </a:cubicBezTo>
                                  <a:cubicBezTo>
                                    <a:pt x="839" y="68"/>
                                    <a:pt x="1187" y="131"/>
                                    <a:pt x="1422" y="214"/>
                                  </a:cubicBezTo>
                                  <a:cubicBezTo>
                                    <a:pt x="1657" y="297"/>
                                    <a:pt x="1875" y="409"/>
                                    <a:pt x="2012" y="534"/>
                                  </a:cubicBezTo>
                                  <a:cubicBezTo>
                                    <a:pt x="2149" y="659"/>
                                    <a:pt x="2195" y="756"/>
                                    <a:pt x="2242" y="964"/>
                                  </a:cubicBezTo>
                                  <a:cubicBezTo>
                                    <a:pt x="2289" y="1172"/>
                                    <a:pt x="2282" y="1613"/>
                                    <a:pt x="2292" y="17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8200" y="938520"/>
                              <a:ext cx="2088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80" y="2259360"/>
                            <a:ext cx="2174400" cy="213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200" y="1924560"/>
                              <a:ext cx="100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4400" cy="21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20" y="231120"/>
                                <a:ext cx="180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231120"/>
                                <a:ext cx="72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948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89936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53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17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81900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40" y="110052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040" y="74556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880" y="39312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928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47120"/>
                                <a:ext cx="4140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45828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6872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1444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58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7297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874440"/>
                                <a:ext cx="381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10184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123444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240" y="1379160"/>
                                <a:ext cx="399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160" y="152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159516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166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600" y="173844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400" y="181152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200" y="18835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08072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8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45" y="1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27" y="56"/>
                                    </a:lnTo>
                                    <a:lnTo>
                                      <a:pt x="142" y="84"/>
                                    </a:lnTo>
                                    <a:lnTo>
                                      <a:pt x="152" y="112"/>
                                    </a:lnTo>
                                    <a:lnTo>
                                      <a:pt x="164" y="154"/>
                                    </a:lnTo>
                                    <a:lnTo>
                                      <a:pt x="171" y="182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24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85" y="252"/>
                                    </a:lnTo>
                                    <a:lnTo>
                                      <a:pt x="187" y="266"/>
                                    </a:lnTo>
                                    <a:lnTo>
                                      <a:pt x="189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3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43160"/>
                                <a:ext cx="331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120" y="4629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484560"/>
                                <a:ext cx="356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720" y="514440"/>
                                <a:ext cx="334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586800"/>
                                <a:ext cx="342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658440"/>
                                <a:ext cx="356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729720"/>
                                <a:ext cx="33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874440"/>
                                <a:ext cx="356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947520"/>
                                <a:ext cx="356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720" y="109044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240" y="1234440"/>
                                <a:ext cx="334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3640" y="1379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880" y="1523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15951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1640" y="1666800"/>
                                <a:ext cx="349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1738440"/>
                                <a:ext cx="349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360" y="1811520"/>
                                <a:ext cx="334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1883520"/>
                                <a:ext cx="33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458280"/>
                                <a:ext cx="1795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28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25" y="8"/>
                                    </a:lnTo>
                                    <a:lnTo>
                                      <a:pt x="142" y="14"/>
                                    </a:lnTo>
                                    <a:lnTo>
                                      <a:pt x="172" y="28"/>
                                    </a:lnTo>
                                    <a:lnTo>
                                      <a:pt x="193" y="42"/>
                                    </a:lnTo>
                                    <a:lnTo>
                                      <a:pt x="209" y="56"/>
                                    </a:lnTo>
                                    <a:lnTo>
                                      <a:pt x="231" y="84"/>
                                    </a:lnTo>
                                    <a:lnTo>
                                      <a:pt x="241" y="98"/>
                                    </a:lnTo>
                                    <a:lnTo>
                                      <a:pt x="257" y="126"/>
                                    </a:lnTo>
                                    <a:lnTo>
                                      <a:pt x="270" y="154"/>
                                    </a:lnTo>
                                    <a:lnTo>
                                      <a:pt x="282" y="182"/>
                                    </a:lnTo>
                                    <a:lnTo>
                                      <a:pt x="292" y="210"/>
                                    </a:lnTo>
                                    <a:lnTo>
                                      <a:pt x="297" y="224"/>
                                    </a:lnTo>
                                    <a:lnTo>
                                      <a:pt x="301" y="238"/>
                                    </a:lnTo>
                                    <a:lnTo>
                                      <a:pt x="306" y="252"/>
                                    </a:lnTo>
                                    <a:lnTo>
                                      <a:pt x="309" y="266"/>
                                    </a:lnTo>
                                    <a:lnTo>
                                      <a:pt x="314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44316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45288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48456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514440"/>
                                <a:ext cx="324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58680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658440"/>
                                <a:ext cx="349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729720"/>
                                <a:ext cx="349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920" y="803160"/>
                                <a:ext cx="3492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6640" y="874440"/>
                                <a:ext cx="3564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6600" y="94752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1018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1090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240" y="1234440"/>
                                <a:ext cx="3420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280" y="1379160"/>
                                <a:ext cx="324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880" y="1523160"/>
                                <a:ext cx="342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480" y="1595160"/>
                                <a:ext cx="3564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120" y="166680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3520" y="1748880"/>
                                <a:ext cx="3348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181152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1883520"/>
                                <a:ext cx="334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58280"/>
                                <a:ext cx="11714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280">
                                    <a:moveTo>
                                      <a:pt x="0" y="0"/>
                                    </a:moveTo>
                                    <a:lnTo>
                                      <a:pt x="30" y="2"/>
                                    </a:lnTo>
                                    <a:lnTo>
                                      <a:pt x="56" y="8"/>
                                    </a:lnTo>
                                    <a:lnTo>
                                      <a:pt x="72" y="14"/>
                                    </a:lnTo>
                                    <a:lnTo>
                                      <a:pt x="97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25" y="56"/>
                                    </a:lnTo>
                                    <a:lnTo>
                                      <a:pt x="135" y="70"/>
                                    </a:lnTo>
                                    <a:lnTo>
                                      <a:pt x="143" y="84"/>
                                    </a:lnTo>
                                    <a:lnTo>
                                      <a:pt x="150" y="98"/>
                                    </a:lnTo>
                                    <a:lnTo>
                                      <a:pt x="157" y="112"/>
                                    </a:lnTo>
                                    <a:lnTo>
                                      <a:pt x="162" y="126"/>
                                    </a:lnTo>
                                    <a:lnTo>
                                      <a:pt x="172" y="154"/>
                                    </a:lnTo>
                                    <a:lnTo>
                                      <a:pt x="182" y="182"/>
                                    </a:lnTo>
                                    <a:lnTo>
                                      <a:pt x="189" y="210"/>
                                    </a:lnTo>
                                    <a:lnTo>
                                      <a:pt x="193" y="224"/>
                                    </a:lnTo>
                                    <a:lnTo>
                                      <a:pt x="196" y="238"/>
                                    </a:lnTo>
                                    <a:lnTo>
                                      <a:pt x="200" y="254"/>
                                    </a:lnTo>
                                    <a:lnTo>
                                      <a:pt x="202" y="266"/>
                                    </a:lnTo>
                                    <a:lnTo>
                                      <a:pt x="205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712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040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720" y="222840"/>
                                <a:ext cx="195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41400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 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6760" y="131760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81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9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4960" y="48888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5461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440" y="6332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080" y="67428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77724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280" y="81900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921240"/>
                                <a:ext cx="392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96696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1085760"/>
                                <a:ext cx="399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1157040"/>
                                <a:ext cx="3924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810720"/>
                                <a:ext cx="1929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840" y="1257840"/>
                                <a:ext cx="18432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2640" y="1038240"/>
                                <a:ext cx="194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1893600"/>
                                <a:ext cx="2185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360" y="4319280"/>
                            <a:ext cx="2438280" cy="227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227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0520" y="2015640"/>
                                <a:ext cx="1087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60360" cy="227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1992600"/>
                                  <a:ext cx="1949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875960"/>
                                  <a:ext cx="1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6880"/>
                                  <a:ext cx="72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236880"/>
                                  <a:ext cx="180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460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51128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31760"/>
                                  <a:ext cx="19483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1409760"/>
                                  <a:ext cx="1494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3168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400" y="539280"/>
                                  <a:ext cx="4140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50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555120"/>
                                  <a:ext cx="42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570960"/>
                                  <a:ext cx="39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9040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476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250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240" y="8586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920" y="98676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1099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1270800"/>
                                  <a:ext cx="392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1376640"/>
                                  <a:ext cx="3996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080" y="1479600"/>
                                  <a:ext cx="392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155700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16084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67004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173664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120" y="18198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080720" cy="12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49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88" y="21"/>
                                      </a:lnTo>
                                      <a:lnTo>
                                        <a:pt x="106" y="36"/>
                                      </a:lnTo>
                                      <a:lnTo>
                                        <a:pt x="127" y="62"/>
                                      </a:lnTo>
                                      <a:lnTo>
                                        <a:pt x="142" y="87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71" y="163"/>
                                      </a:lnTo>
                                      <a:lnTo>
                                        <a:pt x="177" y="183"/>
                                      </a:lnTo>
                                      <a:lnTo>
                                        <a:pt x="180" y="198"/>
                                      </a:lnTo>
                                      <a:lnTo>
                                        <a:pt x="183" y="208"/>
                                      </a:lnTo>
                                      <a:lnTo>
                                        <a:pt x="185" y="220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9" y="2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39280"/>
                                  <a:ext cx="33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44680"/>
                                  <a:ext cx="342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56520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58032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60120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64764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69264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1520" y="729720"/>
                                  <a:ext cx="34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8600" y="79632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840" y="832320"/>
                                  <a:ext cx="334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840" y="89964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96588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1028160"/>
                                  <a:ext cx="34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0" y="109332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1125360"/>
                                  <a:ext cx="342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166400"/>
                                  <a:ext cx="324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1208520"/>
                                  <a:ext cx="324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2480" y="12484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920" y="1305000"/>
                                  <a:ext cx="3492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55120"/>
                                  <a:ext cx="1793880" cy="76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14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102" y="5"/>
                                      </a:lnTo>
                                      <a:lnTo>
                                        <a:pt x="125" y="8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72" y="21"/>
                                      </a:lnTo>
                                      <a:lnTo>
                                        <a:pt x="193" y="30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31" y="50"/>
                                      </a:lnTo>
                                      <a:lnTo>
                                        <a:pt x="241" y="57"/>
                                      </a:lnTo>
                                      <a:lnTo>
                                        <a:pt x="257" y="70"/>
                                      </a:lnTo>
                                      <a:lnTo>
                                        <a:pt x="270" y="83"/>
                                      </a:lnTo>
                                      <a:lnTo>
                                        <a:pt x="282" y="95"/>
                                      </a:lnTo>
                                      <a:lnTo>
                                        <a:pt x="292" y="108"/>
                                      </a:lnTo>
                                      <a:lnTo>
                                        <a:pt x="297" y="114"/>
                                      </a:lnTo>
                                      <a:lnTo>
                                        <a:pt x="301" y="122"/>
                                      </a:lnTo>
                                      <a:lnTo>
                                        <a:pt x="306" y="130"/>
                                      </a:lnTo>
                                      <a:lnTo>
                                        <a:pt x="309" y="138"/>
                                      </a:lnTo>
                                      <a:lnTo>
                                        <a:pt x="314" y="1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544680"/>
                                  <a:ext cx="3636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55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590400"/>
                                  <a:ext cx="331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616680"/>
                                  <a:ext cx="349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678240"/>
                                  <a:ext cx="3492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73476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78624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8377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87948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160" y="91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965880"/>
                                  <a:ext cx="3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1006560"/>
                                  <a:ext cx="3564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09332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0" y="118620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127944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9400" y="132516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040" y="137664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439640"/>
                                  <a:ext cx="35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479600"/>
                                  <a:ext cx="3420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15685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559440"/>
                                  <a:ext cx="1171440" cy="10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199">
                                      <a:moveTo>
                                        <a:pt x="0" y="0"/>
                                      </a:moveTo>
                                      <a:lnTo>
                                        <a:pt x="30" y="3"/>
                                      </a:lnTo>
                                      <a:lnTo>
                                        <a:pt x="56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135" y="57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50" y="73"/>
                                      </a:lnTo>
                                      <a:lnTo>
                                        <a:pt x="157" y="82"/>
                                      </a:lnTo>
                                      <a:lnTo>
                                        <a:pt x="162" y="90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82" y="125"/>
                                      </a:lnTo>
                                      <a:lnTo>
                                        <a:pt x="189" y="143"/>
                                      </a:lnTo>
                                      <a:lnTo>
                                        <a:pt x="193" y="15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200" y="174"/>
                                      </a:lnTo>
                                      <a:lnTo>
                                        <a:pt x="202" y="182"/>
                                      </a:lnTo>
                                      <a:lnTo>
                                        <a:pt x="205" y="19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040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4719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86300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" y="0"/>
                                  <a:ext cx="45396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 м/с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4280" y="771480"/>
                                  <a:ext cx="2044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2640" y="1217880"/>
                                  <a:ext cx="19044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3280" y="999000"/>
                                  <a:ext cx="183600" cy="1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0920" y="1993320"/>
                                  <a:ext cx="1778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20240" y="1957680"/>
                              <a:ext cx="5180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c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11760" y="6546960"/>
                            <a:ext cx="41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360" y="1717560"/>
                            <a:ext cx="340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4640"/>
                            <a:ext cx="604764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9. Динамические параметры (а), тяговые характеристики (б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дельные силовые и энергетические показатели (в) для ЛЭМД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сса ПЭМ – 1; 2 - с максимально возможной удельной силой тяги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- при совмещении высоких удельных силовых показателей и КПД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8000"/>
                            <a:ext cx="180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192240"/>
                            <a:ext cx="180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92240"/>
                            <a:ext cx="72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542240"/>
                            <a:ext cx="1950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16892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8006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4280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5440" y="1561320"/>
                            <a:ext cx="54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092960"/>
                            <a:ext cx="522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20000"/>
                            <a:ext cx="54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760" y="15289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10200"/>
                            <a:ext cx="39960" cy="324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14997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49040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14770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3748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39464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3266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2693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2218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1448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01592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9536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896760"/>
                            <a:ext cx="4140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8161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695160"/>
                            <a:ext cx="3924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8960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1520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15037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8068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616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42160"/>
                            <a:ext cx="34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3316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40796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9464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7016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34604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31760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274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246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20780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153800"/>
                            <a:ext cx="33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0922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1188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3480" cy="273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503720"/>
                            <a:ext cx="3492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70600"/>
                            <a:ext cx="3348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47920"/>
                            <a:ext cx="331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2308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0472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385640"/>
                            <a:ext cx="3564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3701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56480"/>
                            <a:ext cx="349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341720"/>
                            <a:ext cx="316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233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2891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24668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18368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1505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098000"/>
                            <a:ext cx="3564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1026000"/>
                            <a:ext cx="334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953640"/>
                            <a:ext cx="3420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43760"/>
                            <a:ext cx="349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560" y="1541880"/>
                            <a:ext cx="53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560960"/>
                            <a:ext cx="4744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224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6960" y="351720"/>
                            <a:ext cx="5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756360"/>
                            <a:ext cx="19558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0" h="2420">
                                <a:moveTo>
                                  <a:pt x="0" y="0"/>
                                </a:moveTo>
                                <a:cubicBezTo>
                                  <a:pt x="22" y="77"/>
                                  <a:pt x="38" y="297"/>
                                  <a:pt x="130" y="460"/>
                                </a:cubicBezTo>
                                <a:cubicBezTo>
                                  <a:pt x="222" y="623"/>
                                  <a:pt x="320" y="807"/>
                                  <a:pt x="550" y="980"/>
                                </a:cubicBezTo>
                                <a:cubicBezTo>
                                  <a:pt x="780" y="1153"/>
                                  <a:pt x="1132" y="1360"/>
                                  <a:pt x="1510" y="1500"/>
                                </a:cubicBezTo>
                                <a:cubicBezTo>
                                  <a:pt x="1888" y="1640"/>
                                  <a:pt x="2328" y="1708"/>
                                  <a:pt x="2820" y="1820"/>
                                </a:cubicBezTo>
                                <a:cubicBezTo>
                                  <a:pt x="3312" y="1932"/>
                                  <a:pt x="4075" y="2070"/>
                                  <a:pt x="4460" y="2170"/>
                                </a:cubicBezTo>
                                <a:cubicBezTo>
                                  <a:pt x="4845" y="2270"/>
                                  <a:pt x="4991" y="2368"/>
                                  <a:pt x="5130" y="24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929160"/>
                            <a:ext cx="1945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1900">
                                <a:moveTo>
                                  <a:pt x="0" y="0"/>
                                </a:moveTo>
                                <a:cubicBezTo>
                                  <a:pt x="33" y="88"/>
                                  <a:pt x="67" y="372"/>
                                  <a:pt x="200" y="530"/>
                                </a:cubicBezTo>
                                <a:cubicBezTo>
                                  <a:pt x="333" y="688"/>
                                  <a:pt x="557" y="830"/>
                                  <a:pt x="800" y="950"/>
                                </a:cubicBezTo>
                                <a:cubicBezTo>
                                  <a:pt x="1043" y="1070"/>
                                  <a:pt x="1302" y="1163"/>
                                  <a:pt x="1660" y="1250"/>
                                </a:cubicBezTo>
                                <a:cubicBezTo>
                                  <a:pt x="2018" y="1337"/>
                                  <a:pt x="2473" y="1395"/>
                                  <a:pt x="2950" y="1470"/>
                                </a:cubicBezTo>
                                <a:cubicBezTo>
                                  <a:pt x="3427" y="1545"/>
                                  <a:pt x="4162" y="1628"/>
                                  <a:pt x="4520" y="1700"/>
                                </a:cubicBezTo>
                                <a:cubicBezTo>
                                  <a:pt x="4878" y="1772"/>
                                  <a:pt x="4979" y="1858"/>
                                  <a:pt x="5100" y="1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1143000"/>
                            <a:ext cx="2228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040" y="1112400"/>
                            <a:ext cx="213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1440"/>
                            <a:ext cx="4132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559520"/>
                            <a:ext cx="262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1558800"/>
                            <a:ext cx="196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492840"/>
                            <a:ext cx="198000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0" h="3270">
                                <a:moveTo>
                                  <a:pt x="0" y="0"/>
                                </a:moveTo>
                                <a:cubicBezTo>
                                  <a:pt x="33" y="91"/>
                                  <a:pt x="97" y="347"/>
                                  <a:pt x="200" y="545"/>
                                </a:cubicBezTo>
                                <a:cubicBezTo>
                                  <a:pt x="303" y="743"/>
                                  <a:pt x="413" y="983"/>
                                  <a:pt x="620" y="1185"/>
                                </a:cubicBezTo>
                                <a:cubicBezTo>
                                  <a:pt x="827" y="1387"/>
                                  <a:pt x="1074" y="1575"/>
                                  <a:pt x="1440" y="1755"/>
                                </a:cubicBezTo>
                                <a:cubicBezTo>
                                  <a:pt x="1806" y="1935"/>
                                  <a:pt x="2323" y="2093"/>
                                  <a:pt x="2820" y="2265"/>
                                </a:cubicBezTo>
                                <a:cubicBezTo>
                                  <a:pt x="3317" y="2437"/>
                                  <a:pt x="4030" y="2623"/>
                                  <a:pt x="4425" y="2790"/>
                                </a:cubicBezTo>
                                <a:cubicBezTo>
                                  <a:pt x="4820" y="2957"/>
                                  <a:pt x="5031" y="3170"/>
                                  <a:pt x="5190" y="32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083240"/>
                            <a:ext cx="4140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720" y="1111320"/>
                            <a:ext cx="229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4760" y="5103360"/>
                            <a:ext cx="2562120" cy="177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7160"/>
                              <a:ext cx="3751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440" y="0"/>
                              <a:ext cx="2488680" cy="177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49520"/>
                                <a:ext cx="28944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1163520"/>
                                <a:ext cx="226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44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304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972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0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020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96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69228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226512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3568" y="0"/>
                                    </a:move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974880"/>
                                <a:ext cx="7668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480">
                                    <a:moveTo>
                                      <a:pt x="0" y="48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315"/>
                                    </a:lnTo>
                                    <a:lnTo>
                                      <a:pt x="0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068840"/>
                                <a:ext cx="356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974880"/>
                                <a:ext cx="433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165">
                                    <a:moveTo>
                                      <a:pt x="563" y="165"/>
                                    </a:moveTo>
                                    <a:lnTo>
                                      <a:pt x="68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3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880" y="108612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,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1120" y="511920"/>
                                <a:ext cx="82440" cy="73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90">
                                    <a:moveTo>
                                      <a:pt x="0" y="129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125"/>
                                    </a:lnTo>
                                    <a:lnTo>
                                      <a:pt x="0" y="1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606600"/>
                                <a:ext cx="355680" cy="64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511920"/>
                                <a:ext cx="4381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65">
                                    <a:moveTo>
                                      <a:pt x="562" y="165"/>
                                    </a:moveTo>
                                    <a:lnTo>
                                      <a:pt x="69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2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6080" y="85500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7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99240" y="871920"/>
                                <a:ext cx="8244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660">
                                    <a:moveTo>
                                      <a:pt x="0" y="66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495"/>
                                    </a:lnTo>
                                    <a:lnTo>
                                      <a:pt x="0" y="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957600"/>
                                <a:ext cx="3492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871920"/>
                                <a:ext cx="4316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50">
                                    <a:moveTo>
                                      <a:pt x="551" y="150"/>
                                    </a:moveTo>
                                    <a:lnTo>
                                      <a:pt x="681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960" y="102636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,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840" y="1299240"/>
                                <a:ext cx="135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840" y="1299240"/>
                                <a:ext cx="13716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1600" y="1290960"/>
                                <a:ext cx="1364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6000" y="1491120"/>
                                <a:ext cx="3880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80" y="0"/>
                                <a:ext cx="97488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Дж/к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2.65pt;width:476.2pt;height:612pt" coordorigin="3,2053" coordsize="9524,12240">
                <v:rect id="shape_0" stroked="f" o:allowincell="f" style="position:absolute;left:3;top:2054;width:9523;height:12238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5424;top:5088;width:857;height:36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l-GR"/>
                          </w:rPr>
                          <w:t>η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38;top:7527;width:4106;height:2387">
                  <v:group id="shape_0" style="position:absolute;left:4738;top:7933;width:4106;height:1982">
                    <v:shape id="shape_0" stroked="f" o:allowincell="f" style="position:absolute;left:4918;top:8067;width:4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38;top:8746;width:784;height:48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9390;width:3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1,270" path="m0,270l216,0l3561,0l3346,270l0,270xe" fillcolor="black" stroked="t" o:allowincell="f" style="position:absolute;left:5284;top:9309;width:3559;height:241;mso-wrap-style:none;v-text-anchor:middle;mso-position-horizontal-relative:margin;mso-position-vertical-relative:margin">
                      <v:fill o:detectmouseclick="t" type="solid" color2="white"/>
                      <v:stroke color="white" weight="9360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284;top:7933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499;top:7933;width:3344;height:1375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283,9309" to="549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393,9309" to="660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16,9309" to="7730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28,9309" to="8842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499,7933" to="5499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09,7933" to="6611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32,7933" to="7733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44,7933" to="8844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8621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7933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1,270" path="m3561,0l3346,270l0,270l216,0l3561,0x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284;top:7933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499;top:7933;width:3344;height:1375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645" path="m0,645l0,150l119,0l119,480l0,645xe" fillcolor="#606060" stroked="f" o:allowincell="f" style="position:absolute;left:6167;top:8918;width:118;height:579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06;top:9053;width:560;height:444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61,150l680,0l129,0l0,150l561,150xe" fillcolor="#909090" stroked="f" o:allowincell="f" style="position:absolute;left:5606;top:8918;width:679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683;top:916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665" path="m0,1665l0,165l130,0l130,1500l0,1665xe" fillcolor="#606060" stroked="f" o:allowincell="f" style="position:absolute;left:7279;top:8000;width:129;height:1497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16;top:8148;width:562;height:134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1,165" path="m561,165l691,0l130,0l0,165l561,165xe" fillcolor="#909090" stroked="f" o:allowincell="f" style="position:absolute;left:6716;top:8000;width:69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13;top:870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930" path="m0,930l0,150l130,0l130,765l0,930xe" fillcolor="#606060" stroked="f" o:allowincell="f" style="position:absolute;left:8389;top:8661;width:129;height:835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41;top:8796;width:547;height:700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50,150l680,0l118,0l0,150l550,150xe" fillcolor="#909090" stroked="f" o:allowincell="f" style="position:absolute;left:7841;top:8661;width:677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18;top:9025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773;top:9578;width:212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07;top:9578;width:211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058;top:9579;width:214;height:27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stroked="f" o:allowincell="f" style="position:absolute;left:5068;top:7527;width:1954;height:5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кН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766;top:5463;width:4072;height:2011">
                  <v:rect id="shape_0" fillcolor="black" stroked="t" o:allowincell="f" style="position:absolute;left:5484;top:5463;width:3352;height:1377;mso-wrap-style:none;v-text-anchor:middle;mso-position-horizontal-relative:margin;mso-position-vertical-relative:margin">
                    <v:fill o:detectmouseclick="t" type="solid" color2="white"/>
                    <v:stroke color="white" weight="12600" joinstyle="miter" endcap="flat"/>
                    <w10:wrap type="topAndBottom"/>
                  </v:rect>
                  <v:shape id="shape_0" stroked="f" o:allowincell="f" style="position:absolute;left:4766;top:5624;width:634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72;top:6268;width:61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91;top:6921;width:42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3961,270" path="m0,270l240,0l3961,0l3721,270l0,270xe" fillcolor="black" stroked="t" o:allowincell="f" style="position:absolute;left:5267;top:6841;width:3569;height:242;mso-wrap-style:none;v-text-anchor:middle;mso-position-horizontal-relative:margin;mso-position-vertical-relative:margin">
                    <v:fill o:detectmouseclick="t" type="solid" color2="white"/>
                    <v:stroke color="white" weight="12600" joinstyle="round" endcap="flat"/>
                    <w10:wrap type="topAndBottom"/>
                  </v:shape>
                  <v:shape id="shape_0" coordsize="240,1800" path="m0,1800l0,270l240,0l240,1530l0,1800xe" fillcolor="black" stroked="f" o:allowincell="f" style="position:absolute;left:5267;top:5463;width:216;height:1620;mso-wrap-style:none;v-text-anchor:middle;mso-position-horizontal-relative:margin;mso-position-vertical-relative:margin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5266,6841" to="5482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6381,6841" to="6597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7507,6841" to="7720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619,6841" to="8836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5484,5463" to="5484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7721,5463" to="7723,6840" stroked="t" o:allowincell="f" style="position:absolute;flip:y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837,5463" to="8837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shape id="shape_0" coordsize="330,18" path="m0,18l20,0l330,0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330,18" path="m0,18l20,0l330,0e" stroked="t" o:allowincell="f" style="position:absolute;left:5267;top:6152;width:3569;height:242;mso-wrap-style:none;v-text-anchor:middle;mso-position-horizontal-relative:margin;mso-position-vertical-relative:margin">
                    <v:fill o:detectmouseclick="t" on="false"/>
                    <v:stroke color="white" weight="12600" joinstyle="round" endcap="flat"/>
                    <w10:wrap type="topAndBottom"/>
                  </v:shape>
                  <v:shape id="shape_0" coordsize="3961,270" path="m3961,0l3721,270l0,270l240,0l3961,0x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240,1800" path="m0,1800l0,270l240,0l240,1530l0,1800xe" stroked="f" o:allowincell="f" style="position:absolute;left:5267;top:5463;width:216;height:1620;mso-wrap-style:none;v-text-anchor:middle;mso-position-horizontal-relative:margin;mso-position-vertical-relative:margin"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5484;top:5463;width:3352;height:1377;mso-wrap-style:none;v-text-anchor:middle;mso-position-horizontal-relative:margin;mso-position-vertical-relative:margin">
                    <v:fill o:detectmouseclick="t" on="false"/>
                    <v:stroke color="white" weight="12600" joinstyle="miter" endcap="flat"/>
                    <w10:wrap type="topAndBottom"/>
                  </v:rect>
                  <v:shape id="shape_0" coordsize="132,1380" path="m0,1380l0,165l132,0l132,1215l0,1380xe" fillcolor="#606060" stroked="f" o:allowincell="f" style="position:absolute;left:6154;top:5787;width:11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5591;top:5935;width:562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24,165l756,0l144,0l0,165l624,165xe" fillcolor="#909090" stroked="f" o:allowincell="f" style="position:absolute;left:5591;top:5787;width:682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5743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885" path="m0,885l0,165l144,0l144,720l0,885xe" fillcolor="#606060" stroked="f" o:allowincell="f" style="position:absolute;left:7269;top:6233;width:129;height:796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6707;top:6381;width:561;height:647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69,165" path="m625,165l769,0l144,0l0,165l625,165xe" fillcolor="#909090" stroked="f" o:allowincell="f" style="position:absolute;left:6707;top:6233;width:69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6873;top:6582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1380" path="m0,1380l0,165l144,0l144,1215l0,1380xe" fillcolor="#606060" stroked="f" o:allowincell="f" style="position:absolute;left:8381;top:5787;width:12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7829;top:5935;width:551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12,165l756,0l132,0l0,165l612,165xe" fillcolor="#909090" stroked="f" o:allowincell="f" style="position:absolute;left:7829;top:5787;width:68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7998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756;top:7138;width:216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893;top:7138;width:212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52;top:7123;width:211;height:33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599,5463" to="6599,6840" stroked="t" o:allowincell="f" style="position:absolute;flip:y;mso-position-horizontal-relative:margin;mso-position-vertical-relative:margin">
                    <v:stroke color="white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75;top:2053;width:3554;height:3447">
                  <v:line id="shape_0" from="613,2441" to="613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434" to="1632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0,2441" to="266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80,2441" to="368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5155" to="3686,5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4389" to="3686,43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3636" to="3686,36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2873" to="3686,287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9;top:2752;width:141;height:171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99;top:5199;width:491;height:27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04;top:5200;width:491;height:29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85;top:5190;width:343;height:23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5;top:4940;width:234;height:34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4;top:4241;width:234;height:33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;top:3476;width:656;height:58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585;top:2855;width:64;height:5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85;top:2864;width:61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85;top:2873;width:61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92;top:2888;width:62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994;top:2904;width:59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090;top:2928;width:64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200;top:2954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380;top:303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542;top:312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732;top:3252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867;top:3374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957;top:3474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065;top:3636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28;top:3757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81;top:3904;width:63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08;top:4025;width:64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36;top:4146;width:61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53;top:4308;width:64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73;top:4551;width:61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90;top:4974;width:62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line id="shape_0" from="613,2880" to="6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,2888" to="684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0,2888" to="73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5,2895" to="791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30,2895" to="846,29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5,2904" to="903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7,2913" to="954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94,2920" to="1008,2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936" to="1053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945" to="1109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961" to="1161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969" to="1217,29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985" to="1262,29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6,3009" to="1317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3025" to="1362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398;top:3050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443,3075" to="1452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8,3100" to="1504,31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33,3131" to="1549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3156" to="1594,31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23,3190" to="1631,31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68,3212" to="1676,322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05,3237" to="1721,32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2,2" path="m0,0l0,0l2,2e" stroked="t" o:allowincell="f" style="position:absolute;left:1750;top:3271;width:16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1795,3312" to="1802,33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30,3343" to="1839,33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67,3374" to="1873,338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04,3408" to="1911,34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38,3449" to="1948,34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975;top:3489;width:7;height:8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001,3530" to="2008,353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28,3570" to="2038,357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54,3611" to="2064,361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2083;top:3651;width:7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110,3692" to="2117,37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36,3740" to="2143,37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55,3782" to="2162,379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73,3830" to="2180,384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91,3879" to="2192,388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08;top:3919;width:1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18,3968" to="2218,398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26,4018" to="2235,40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36,4065" to="2244,408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53,4115" to="2254,412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63;top:4162;width:0;height:1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63,4211" to="2272,42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73,4260" to="2273,42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08" to="2282,43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57" to="2282,437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04" to="2290,44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54" to="2290,446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504" to="2297,45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51" to="2299,455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92" to="2299,46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642" to="2299,46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691" to="2308,470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40" to="2308,47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88" to="2308,480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36" to="2308,48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84" to="2317,490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34" to="2318,495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83" to="2318,499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90,90" path="m45,0l90,90l0,90l45,0xe" fillcolor="black" stroked="t" o:allowincell="f" style="position:absolute;left:685;top:2855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892;top:2855;width:56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200;top:2873;width:50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605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814;top:2920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964;top:2945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236;top:298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425;top:3019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570;top:3044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767;top:3090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857;top:3116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003;top:3171;width:53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121;top:3222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228;top:3278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318;top:3368;width:53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1" path="m45,0l90,91l0,91l45,0xe" fillcolor="black" stroked="t" o:allowincell="f" style="position:absolute;left:3363;top:3424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00;top:3498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45;top:3611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70;top:3732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515;top:4106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line id="shape_0" from="712,2880" to="7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,2880" to="784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0,2880" to="836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4,2880" to="891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0,2880" to="948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82,2880" to="999,2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888" to="1053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888" to="110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888" to="1161,28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895" to="1217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895" to="1272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8,2904" to="132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3,2904" to="137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5,2904" to="1430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70,2913" to="1487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3,2913" to="1541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2920" to="1594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920" to="1649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87,2928" to="170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40,2936" to="1757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5,2936" to="1813,29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2945" to="1866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4,2954" to="1918,29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49,2961" to="1963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1,2969" to="2019,29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54,2979" to="2072,29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0,2985" to="2127,2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3,2994" to="2180,29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18,3001" to="2235,300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3,3009" to="2289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6,3019" to="2342,3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0,3025" to="2397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2433;top:3044;width:19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488,3050" to="2497,30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33,3060" to="2552,30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2587;top:3069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643,3075" to="2659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5,3090" to="2712,30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109" to="2766,31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3,3116" to="2811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9,3131" to="2867,31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05,3150" to="2921,3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0,3166" to="2966,317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03,3190" to="3019,31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8,3206" to="3064,321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02,3231" to="3120,32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3246" to="3165,32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2,3271" to="3210,32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3245;top:3293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282,3327" to="3299,334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18,3368" to="3326,33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55,3399" to="3362,34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3380;top:3440;width:9;height:1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08,3489" to="3416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25,3530" to="3434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5,3578" to="3452,35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1,1l1,2e" stroked="t" o:allowincell="f" style="position:absolute;left:3462;top:3619;width:7;height:16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80,3666" to="3480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0,3717" to="3490,37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8,3765" to="3499,37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13" to="3507,382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63" to="3514,38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5,3911" to="3516,39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3960" to="3525,39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4008" to="3534,4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5,4059" to="3535,40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43,4106" to="3544,41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black" stroked="t" o:allowincell="f" style="position:absolute;left:1045;top:2873;width:53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318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550;top:2928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695;top:2961;width:54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919;top:3019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065;top:3069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173;top:3100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263;top:3141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35;top:3166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98;top:3197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460;top:3231;width:54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08;top:3271;width:51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98;top:3343;width:51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688;top:3433;width:51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50;top:3545;width:52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85;top:3626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12;top:3725;width:55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49;top:3879;width:55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68;top:402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94;top:4454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line id="shape_0" from="1072,2895" to="1089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8,2904" to="114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83,2904" to="119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36,2913" to="1250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0,2913" to="1307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2920" to="1362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2928" to="141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53,2936" to="1469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5,2945" to="1522,29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1560;top:2954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605,2961" to="1622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1713;top:2985;width:18;height:1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919,3035" to="1937,30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75,3050" to="1993,30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8,3069" to="2038,30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1l2,1e" stroked="t" o:allowincell="f" style="position:absolute;left:2073;top:3085;width:17;height: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128,3100" to="2143,3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81,3116" to="2190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6,3131" to="2244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273;top:3156;width:16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326,3171" to="2342,31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71,3197" to="2387,32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25,3222" to="2432,323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470;top:3246;width:1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515,3278" to="2524,32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3,3312" to="2559,33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87,3333" to="2604,33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2,3374" to="2642,33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8,3408" to="2676,34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2705;top:3449;width: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733,3489" to="2733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530" to="2757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78,3570" to="2784,35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95,3619" to="2802,363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3666" to="2822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0,3709" to="2831,37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0,3757" to="2848,37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7,3904" to="2877,39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5,4000" to="2893,4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22,4438" to="2922,44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829,3935" path="m0,0c304,29,608,59,887,151c1166,243,1417,349,1674,553c1931,757,2248,1052,2427,1373c2606,1694,2679,2052,2746,2479c2813,2906,2812,3632,2829,3935e" stroked="t" o:allowincell="f" style="position:absolute;left:621;top:2886;width:1696;height:2127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605,2434" to="3679,2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6;top:2053;width:650;height:34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 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;top:5191;width:141;height:173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129;top:3876;width:314;height:33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927,1407" path="m0,11c140,13,567,0,842,22c1117,44,1404,90,1652,142c1900,194,2139,237,2332,332c2525,427,2713,533,2812,712c2911,891,2903,1262,2927,1407e" stroked="t" o:allowincell="f" style="position:absolute;left:621;top:2874;width:2924;height:126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3094;top:3175;width:304;height:31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292,1784" path="m0,13c100,16,365,0,602,34c839,68,1187,131,1422,214c1657,297,1875,409,2012,534c2149,659,2195,756,2242,964c2289,1172,2282,1613,2292,1784e" stroked="t" o:allowincell="f" style="position:absolute;left:621;top:2873;width:2291;height:160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2682;top:3531;width:328;height:34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</v:group>
                <v:group id="shape_0" style="position:absolute;left:311;top:5611;width:3424;height:3355">
                  <v:shape id="shape_0" stroked="f" o:allowincell="f" style="position:absolute;left:620;top:8642;width:157;height:32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11;top:5611;width:3424;height:3342">
                    <v:line id="shape_0" from="618,5975" to="62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35,5969" to="1635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63,5975" to="2663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80,5969" to="368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602" to="3686,860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034" to="3686,8034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7467" to="3686,7467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901" to="3686,69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333" to="3686,63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7;top:7344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18;top:6785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9;top:6230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593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91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790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897;top:6309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995;top:6315;width:64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095;top:6333;width:64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205;top:6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385;top:642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545;top:6535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36;top:6760;width:59;height:5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71;top:6988;width:59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60;top:7215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68;top:7555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30;top:7783;width:62;height:53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85;top:8010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13;top:8123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38;top:8236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58;top:8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75;top:8464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92;top:8577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coordsize="189,280" path="m0,0l11,0l22,0l34,0l45,1l56,3l68,5l88,14l106,28l127,56l142,84l152,112l164,154l171,182l177,210l180,224l183,238l185,252l187,266l189,280e" stroked="t" o:allowincell="f" style="position:absolute;left:618;top:6333;width:1701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691;top:6309;width:53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897;top:6309;width:52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205;top:6309;width:51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610;top:6340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815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970;top:6421;width:52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238;top:6535;width:53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427;top:6648;width:55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573;top:6760;width:51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770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860;top:7103;width:55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005;top:7328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122;top:7555;width:52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230;top:7783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20;top:8010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65;top:8123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00;top:823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45;top:8349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72;top:8464;width:52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51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314,280" path="m0,0l23,0l57,0l102,4l125,8l142,14l172,28l193,42l209,56l231,84l241,98l257,126l270,154l282,182l292,210l297,224l301,238l306,252l309,266l314,280e" stroked="t" o:allowincell="f" style="position:absolute;left:717;top:6333;width:2827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rect id="shape_0" fillcolor="black" stroked="t" o:allowincell="f" style="position:absolute;left:1050;top:6309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320;top:6324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554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700;top:6421;width:50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925;top:6535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068;top:6648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175;top:6760;width:54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265;top:687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337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00;top:7103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63;top:7215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08;top:7328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98;top:7555;width:53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691;top:7783;width:50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53;top:8010;width:53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87;top:8123;width:55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15;top:8236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52;top:8365;width:52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71;top:8464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9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shape id="shape_0" coordsize="205,280" path="m0,0l30,2l56,8l72,14l97,28l113,42l125,56l135,70l143,84l150,98l157,112l162,126l172,154l182,182l189,210l193,224l196,238l200,254l202,266l205,280e" stroked="t" o:allowincell="f" style="position:absolute;left:1077;top:6333;width:1844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stroked="f" o:allowincell="f" style="position:absolute;left:1440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516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24,5962" to="3698,596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50;top:5611;width:651;height:337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 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white" stroked="t" o:allowincell="f" style="position:absolute;left:2148;top:7686;width:64;height:55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311;top:7939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1;top:8452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1295;top:638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464;top:6471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17;top:6608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73;top:6673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81;top:6835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26;top:6901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98;top:7062;width:61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31;top:7134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95;top:7321;width:62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33;top:7433;width:61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2748;top:6888;width:303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008;top:7592;width:289;height:29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394;top:7246;width:305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stroked="f" o:allowincell="f" style="position:absolute;left:3391;top:8593;width:343;height:240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287;top:8855;width:3840;height:3577">
                  <v:group id="shape_0" style="position:absolute;left:287;top:8855;width:3401;height:3577">
                    <v:shape id="shape_0" stroked="f" o:allowincell="f" style="position:absolute;left:603;top:12029;width:170;height:32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287;top:8855;width:3401;height:3577">
                      <v:line id="shape_0" from="615,11993" to="3684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98,11809" to="2299,11814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228" to="621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36,9218" to="1636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63,9228" to="2665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80,9218" to="3680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1235" to="3688,11235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0480" to="3688,10481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729" to="3688,9729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03;top:11075;width:234;height:64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87;top:10322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oval id="shape_0" fillcolor="black" stroked="t" o:allowincell="f" style="position:absolute;left:593;top:9704;width:64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6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7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00;top:9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97;top:9729;width:66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097;top:9754;width:62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205;top:9785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385;top:9875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546;top:9997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738;top:10207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873;top:10409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963;top:10586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070;top:10856;width:61;height:53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32;top:11023;width:62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88;top:11185;width:61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13;top:11307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40;top:11388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58;top:11485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78;top:11590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95;top:11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189,249" path="m0,0l11,0l22,0l34,2l45,3l56,6l68,10l88,21l106,36l127,62l142,87l152,109l164,142l171,163l177,183l180,198l183,208l185,220l187,233l189,249e" stroked="t" o:allowincell="f" style="position:absolute;left:621;top:9729;width:1701;height:2016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692;top:9704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900;top:9704;width:52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205;top:9713;width:53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610;top:9745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818;top:9769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970;top:980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240;top:9875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430;top:9946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573;top:10004;width:53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773;top:10109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863;top:10166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005;top:1027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122;top:10376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230;top:10474;width:54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20;top:10577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65;top:10627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04;top:10692;width:50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49;top:10758;width:50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72;top:10821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517;top:10910;width:54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314,149" path="m0,0l23,0l57,1l102,5l125,8l142,12l172,21l193,30l209,37l231,50l241,57l257,70l270,83l282,95l292,108l297,114l301,122l306,130l309,138l314,149e" stroked="t" o:allowincell="f" style="position:absolute;left:720;top:9729;width:2824;height:1207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rect id="shape_0" fillcolor="black" stroked="t" o:allowincell="f" style="position:absolute;left:1052;top:9713;width:56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322;top:9736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558;top:9785;width:51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700;top:9826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925;top:9923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070;top:10012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177;top:10093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267;top:10174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340;top:10240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02;top:10303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64;top:10376;width:55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09;top:10440;width:55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99;top:10577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691;top:10723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53;top:10870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90;top:10942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18;top:11023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52;top:11122;width:55;height:4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71;top:11185;width:53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97;top:11325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shape id="shape_0" coordsize="205,199" path="m0,0l30,3l56,9l72,14l97,26l113,37l125,47l135,57l143,65l150,73l157,82l162,90l172,107l182,125l189,143l193,152l196,162l200,174l202,182l205,199e" stroked="t" o:allowincell="f" style="position:absolute;left:1080;top:9736;width:1844;height:1610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line id="shape_0" from="621,9218" to="3688,9218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73;top:9598;width:14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03;top:11789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73;top:8855;width:714;height:378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/с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fillcolor="white" stroked="t" o:allowincell="f" style="position:absolute;left:2908;top:10070;width:321;height:32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1945;top:10773;width:299;height:30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2497;top:10428;width:288;height:29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stroked="f" o:allowincell="f" style="position:absolute;left:1422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499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stroked="f" o:allowincell="f" style="position:absolute;left:3375;top:11994;width:279;height:240;mso-wrap-style:none;v-text-anchor:middle;mso-position-horizontal-relative:margin;mso-position-vertical-relative:margin">
                        <v:fill o:detectmouseclick="t" on="false"/>
                        <v:stroke color="#3465a4" joinstyle="round" endcap="flat"/>
                        <w10:wrap type="topAndBottom"/>
                      </v:rect>
                    </v:group>
                  </v:group>
                  <v:shape id="shape_0" stroked="f" o:allowincell="f" style="position:absolute;left:3311;top:11938;width:815;height:44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c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1;top:12363;width:65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1;top:4758;width:53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;top:12753;width:9523;height:153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9. Динамические параметры (а), тяговые характеристики (б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дельные силовые и энергетические показатели (в) для ЛЭМД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сса ПЭМ – 1; 2 - с максимально возможной удельной силой тяги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- при совмещении высоких удельных силовых показателей и КП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65" to="528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051,2365" to="6051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816,2356" to="681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7584,2356" to="7584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8357,2365" to="8357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4482" to="8356,448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894" to="8356,3895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314" to="8356,331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2727" to="8356,272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043;top:4512;width:84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69;top:3774;width:81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58;top:3187;width:84;height:2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#400040" stroked="t" o:allowincell="f" style="position:absolute;left:8332;top:4461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31;width:62;height:50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04;top:4415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94;top:4400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69;top:4379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169;top:4317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017;top:4249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709;top:4142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404;top:4052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099;top:3977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636;top:3856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024;top:3653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871;top:3555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716;top:3465;width:64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567;top:3338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412;top:3148;width:61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259;top:2824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8312;top:4447;width:53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8276;top:4421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169;top:4385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8017;top:435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862;top:4324;width:53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7709;top:431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7404;top:4270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249;top:4249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694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6636;top:4173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6329;top:4128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6024;top:406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871;top:4016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5716;top:395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5567;top:3870;width:51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5412;top:3773;width:53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259;top:3489;width:54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rect id="shape_0" fillcolor="#400040" stroked="t" o:allowincell="f" style="position:absolute;left:8321;top:4447;width:52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94;top:4421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169;top:4369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017;top:4333;width:51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862;top:4294;width:53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709;top:426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556;top:4235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40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249;top:4189;width:54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099;top:4166;width:49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944;top:4137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636;top:4083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329;top:4016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024;top:3917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871;top:386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716;top:3782;width:55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531;top:3669;width:52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412;top:3555;width:53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259;top:3224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shape id="shape_0" stroked="f" o:allowincell="f" style="position:absolute;left:5117;top:4481;width:83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31;top:4511;width:746;height:30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56" to="8356,235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69;top:2607;width:81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30,2420" path="m0,0c22,77,38,297,130,460c222,623,320,807,550,980c780,1153,1132,1360,1510,1500c1888,1640,2328,1708,2820,1820c3312,1932,4075,2070,4460,2170c4845,2270,4991,2368,5130,2420e" stroked="t" o:allowincell="f" style="position:absolute;left:5286;top:3244;width:3079;height:1214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5100,1900" path="m0,0c33,88,67,372,200,530c333,688,557,830,800,950c1043,1070,1302,1163,1660,1250c2018,1337,2473,1395,2950,1470c3427,1545,4162,1628,4520,1700c4878,1772,4979,1858,5100,1900e" stroked="t" o:allowincell="f" style="position:absolute;left:5286;top:3516;width:3062;height:953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fillcolor="white" stroked="t" o:allowincell="f" style="position:absolute;left:5418;top:3853;width:350;height:28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6091;top:3805;width:336;height:2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stroked="f" o:allowincell="f" style="position:absolute;left:4991;top:2055;width:650;height:277;mso-wrap-style:non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7;top:4509;width:413;height:4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9;top:4508;width:309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90,3270" path="m0,0c33,91,97,347,200,545c303,743,413,983,620,1185c827,1387,1074,1575,1440,1755c1806,1935,2323,2093,2820,2265c3317,2437,4030,2623,4425,2790c4820,2957,5031,3170,5190,3270e" stroked="t" o:allowincell="f" style="position:absolute;left:5286;top:2829;width:3117;height:1642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oval id="shape_0" fillcolor="#400040" stroked="t" o:allowincell="f" style="position:absolute;left:6329;top:3759;width:64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fillcolor="white" stroked="t" o:allowincell="f" style="position:absolute;left:6878;top:3803;width:360;height:2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group id="shape_0" style="position:absolute;left:4845;top:10090;width:4034;height:2798">
                  <v:shape id="shape_0" stroked="f" o:allowincell="f" style="position:absolute;left:4845;top:10589;width:590;height:4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61;top:10090;width:3919;height:2798">
                    <v:shape id="shape_0" stroked="f" o:allowincell="f" style="position:absolute;left:4961;top:11270;width:4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01;top:11922;width:3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8,270" path="m0,270l216,0l3568,0l3352,270l0,270xe" fillcolor="black" stroked="f" o:allowincell="f" style="position:absolute;left:5312;top:11868;width:3566;height:241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312;top:10491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527;top:10491;width:3351;height:1376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311,11868" to="5525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423,11868" to="6639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48,11868" to="7762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61,11868" to="8877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527,10490" to="5527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41,10490" to="6641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64,10490" to="7764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79,10490" to="8879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1180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0491;width:3566;height:242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8,270" path="m3568,0l3352,270l0,270l216,0l3568,0x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312;top:10491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527;top:10491;width:3351;height:1376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480" path="m0,480l0,165l119,0l119,315l0,480xe" fillcolor="#606060" stroked="f" o:allowincell="f" style="position:absolute;left:6196;top:11625;width:120;height:431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34;top:11773;width:561;height:283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2,165" path="m563,165l682,0l130,0l0,165l563,165xe" fillcolor="#909090" stroked="f" o:allowincell="f" style="position:absolute;left:5634;top:11625;width:68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773;top:11800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290" path="m0,1290l0,165l130,0l130,1125l0,1290xe" fillcolor="#606060" stroked="f" o:allowincell="f" style="position:absolute;left:7309;top:10896;width:129;height:1160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49;top:11045;width:559;height:1011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2,165" path="m562,165l692,0l130,0l0,165l562,165xe" fillcolor="#909090" stroked="f" o:allowincell="f" style="position:absolute;left:6749;top:10896;width:689;height:148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76;top:1143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660" path="m0,660l0,150l130,0l130,495l0,660xe" fillcolor="#606060" stroked="f" o:allowincell="f" style="position:absolute;left:8424;top:11463;width:129;height:593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74;top:11598;width:549;height:45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1,150" path="m551,150l681,0l119,0l0,150l551,150xe" fillcolor="#909090" stroked="f" o:allowincell="f" style="position:absolute;left:7874;top:11463;width:679;height:134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86;top:1170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,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822;top:12136;width:213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56;top:12136;width:215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113;top:12123;width:214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f" o:allowincell="f" style="position:absolute;left:6860;top:12438;width:610;height:44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110;top:10090;width:1534;height:48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Дж/к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8"/>
        </w:rPr>
        <w:t>разработанную методику расчета для практического использования.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по работе: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На основании проведенного сравнительного анализа машин прессового действия малой мощности и согласования характеристики сопротивления материалов деформациям с тяговой характеристикой привода обосновано применение электромагнитных прессов для выполнения технологических операции типа холодной осадки. Определена базовая конструкция двигателя электромагнитного пресса, представляющая собой короткоходовый ЛЭМД цилиндрического типа с комбинированным якорем, двумя рабочими зазорами и стопом, обладающая гиперболической тяговой характеристикой и лучшими удельными силовыми и энергетическими показателями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Установлено, что в зависимости от степени насыщения участков магнитопровода магнитной системы ЛЭМД удельные значения силы тяги и полезной работы изменяются в широких пределах. Получены зависимости для определения рациональных геометрических соотношений по критерию максимума удельных силовых и энергетических показателей в зависимости от степени насыщения, определяемой особенностями выполняемой технологической операции; даны рекомендации по выбору материала магнитопровода ЛЭМД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а методика расчета тяговой характеристики ЛЭМД базовой конструкции с учетом насыщения, которая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 и возможность анализа влияния отдельных параметров электромагнита на тяговые характеристик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28"/>
          <w:szCs w:val="28"/>
        </w:rPr>
        <w:t>Разработана инженерная методика расчета для ЛЭМД с требуемой технологическим процессом конечной силой тяги и ходом якоря, где основные конструктивные размеры предлагается определять по зависимостям п.2 с учетом особенностей технологического процесса, а расчет статической тяговой характеристики производить по п.3. Использование разработанной методики расчета позволяет снизить до минимума количество последующих изменений конструкции и связанных с этим дополнительных расчет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а серия расчетов статических и динамических характеристик электромагнитного двигателя пресса с максимальным усилием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Н при условии получения максимально возможной удельной конечной силы тяги при ограничении массы и тепловой нагрузки. Показано, что при использовании созданной инженерной методики удается повысить удельную конечную силу тяги и удельную энергию в 1,6 раза при сохранении КПД на том же уровн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  <w:t>Содержание диссертации опубликовано в 9 работах: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Технологическое прессовое оборудование на базе линейных электромагнитных приводов/ Ю. Б. Смирнова// Наука. Технологии. Инновации: Материалы всерос. науч. конф. молодых ученых.- Новосибирск: Изд-во НГТУ, 2004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7 – 15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Использование конечноэлементного моделирования магнитного поля для выбора главных соотношений размеров силового привода электромагнитного пресса/ Ю. Г.Соловейчик, В. Ю. Нейман, М. Г. Персова, М. Э. Рояк, Ю. Б. Смирнова, Р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тров// Электротехника, электромеханика, электротехнологии ЭЭЭ-2005: Материа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уч. – техн. конф. с международным участием/ Под ред.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Щурова.- Новосибирск: Изд-во НГТУ, 2005.- С. 35 - 38.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Оптимизация геометрии линейных электромагнитных двигателей с использованием конечноэлементного моделирования магнитного поля/ Ю. Г. Соловейчик, В. Ю. Нейман, М. Г. Персова, М. Э. Рояк, Ю. Б. Смирнова, Р. В. Петров// Известия вузов. Электромеханика.– 2005.- № 2.- С. 24 – 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Методика оценки работоспособности электромагнитных прессов по условиям нагрева/ Ю. Б. Смирнова// Наука. Технологии. Инновации: Материалы всерос. науч. конф. молодых ученых.- Новосибирск: Изд-во НГТУ, 2005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6 – 207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высоты стопа на силовые характеристики электромагнитного пресса/ В. Ю. Нейман, Ю. Б. Смирнова// Научные проблемы транспорта Сибири и Дальнего Востока.– 2006.- № 1.- С. 222– 224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магнитных свойств материала на силовые характеристики электромагнитного пресса/ В. Ю. Нейман, Ю. Б. Смирнова// Научные проблемы транспорта Сибири и Дальнего Востока.– 2006.- № 1.- С. 225 – 2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Методика расчета тяговой характеристики электромагнитного пресса/ В. Ю. Нейман, Ю. Б. Смирнова// Сб. науч. тр. НГТУ. - Новосибирск: Изд-во НГТУ, 2006.- № 3 (45).– С. 67 – 7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мирнова Ю. Б. Выбор оптимальных геометрических параметров линейного электромагнитного двигателя для привода пресса/ Ю. Б. Смирнова// Наука. Технологии. Инновации: Материалы всерос. науч. конф. молодых ученых.- Новосибирск: Изд-во НГТУ, 2006.- Ч</w:t>
      </w:r>
      <w:r>
        <w:rPr>
          <w:sz w:val="28"/>
          <w:szCs w:val="28"/>
          <w:lang w:val="en-US"/>
        </w:rPr>
        <w:t xml:space="preserve">. 3.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13 – 11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yman V. Yu. New principles and ways of increase of energy efficiency of electromagnetic mashines/ V. Yu. Neyman, Yu. B. Smirnova// IFOST 2006. Pros. the 1 intern. forum on strategic technology, Oct. 18-20, 2006, Ulsan, Korea. P. 314 – 315. [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ыш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е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магни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шин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типографии Новосибирского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30092, г. Новосибирск, пр. К. Маркса,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4/16, объем 1,25 п.л., тираж 100 экз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аз № </w:t>
      </w:r>
      <w:r>
        <w:rPr>
          <w:sz w:val="28"/>
          <w:szCs w:val="28"/>
          <w:lang w:val="en-US"/>
        </w:rPr>
        <w:t xml:space="preserve">1218 </w:t>
      </w:r>
      <w:r>
        <w:rPr>
          <w:sz w:val="28"/>
          <w:szCs w:val="28"/>
        </w:rPr>
        <w:t xml:space="preserve">, подписано в печать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09.07.</w:t>
      </w:r>
    </w:p>
    <w:sectPr>
      <w:footerReference w:type="default" r:id="rId174"/>
      <w:footerReference w:type="first" r:id="rId175"/>
      <w:type w:val="nextPage"/>
      <w:pgSz w:w="11906" w:h="16838"/>
      <w:pgMar w:left="1701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ind w:firstLine="567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2"/>
      <w:sz w:val="28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sz w:val="28"/>
    </w:rPr>
  </w:style>
  <w:style w:type="paragraph" w:styleId="Style16">
    <w:name w:val="Литература"/>
    <w:basedOn w:val="Normal"/>
    <w:qFormat/>
    <w:pPr>
      <w:spacing w:lineRule="auto" w:line="264"/>
      <w:ind w:firstLine="34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">
    <w:name w:val="Стиль формула + Первая строка:  0 см Междустр.интервал:  полуторный"/>
    <w:basedOn w:val="Normal"/>
    <w:qFormat/>
    <w:pPr>
      <w:tabs>
        <w:tab w:val="left" w:pos="720" w:leader="none"/>
        <w:tab w:val="right" w:pos="7371" w:leader="none"/>
      </w:tabs>
      <w:spacing w:lineRule="auto" w:line="360"/>
      <w:jc w:val="both"/>
    </w:pPr>
    <w:rPr>
      <w:sz w:val="28"/>
    </w:rPr>
  </w:style>
  <w:style w:type="paragraph" w:styleId="Style17">
    <w:name w:val="формула"/>
    <w:basedOn w:val="Normal"/>
    <w:qFormat/>
    <w:pPr>
      <w:tabs>
        <w:tab w:val="left" w:pos="720" w:leader="none"/>
        <w:tab w:val="right" w:pos="7088" w:leader="none"/>
      </w:tabs>
      <w:spacing w:lineRule="auto" w:line="336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4.wmf"/><Relationship Id="rId48" Type="http://schemas.openxmlformats.org/officeDocument/2006/relationships/image" Target="media/image21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2.wmf"/><Relationship Id="rId52" Type="http://schemas.openxmlformats.org/officeDocument/2006/relationships/image" Target="media/image26.wmf"/><Relationship Id="rId53" Type="http://schemas.openxmlformats.org/officeDocument/2006/relationships/image" Target="media/image20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0.wmf"/><Relationship Id="rId57" Type="http://schemas.openxmlformats.org/officeDocument/2006/relationships/image" Target="media/image24.wmf"/><Relationship Id="rId58" Type="http://schemas.openxmlformats.org/officeDocument/2006/relationships/image" Target="media/image29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4.wmf"/><Relationship Id="rId69" Type="http://schemas.openxmlformats.org/officeDocument/2006/relationships/image" Target="media/image21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2.wmf"/><Relationship Id="rId73" Type="http://schemas.openxmlformats.org/officeDocument/2006/relationships/image" Target="media/image26.wmf"/><Relationship Id="rId74" Type="http://schemas.openxmlformats.org/officeDocument/2006/relationships/image" Target="media/image20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0.wmf"/><Relationship Id="rId78" Type="http://schemas.openxmlformats.org/officeDocument/2006/relationships/image" Target="media/image24.wmf"/><Relationship Id="rId79" Type="http://schemas.openxmlformats.org/officeDocument/2006/relationships/image" Target="media/image29.wmf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oleObject" Target="embeddings/oleObject19.bin"/><Relationship Id="rId85" Type="http://schemas.openxmlformats.org/officeDocument/2006/relationships/image" Target="media/image32.wmf"/><Relationship Id="rId86" Type="http://schemas.openxmlformats.org/officeDocument/2006/relationships/oleObject" Target="embeddings/oleObject20.bin"/><Relationship Id="rId87" Type="http://schemas.openxmlformats.org/officeDocument/2006/relationships/image" Target="media/image33.wmf"/><Relationship Id="rId88" Type="http://schemas.openxmlformats.org/officeDocument/2006/relationships/oleObject" Target="embeddings/oleObject21.bin"/><Relationship Id="rId89" Type="http://schemas.openxmlformats.org/officeDocument/2006/relationships/image" Target="media/image34.wmf"/><Relationship Id="rId90" Type="http://schemas.openxmlformats.org/officeDocument/2006/relationships/oleObject" Target="embeddings/oleObject22.bin"/><Relationship Id="rId91" Type="http://schemas.openxmlformats.org/officeDocument/2006/relationships/image" Target="media/image35.wmf"/><Relationship Id="rId92" Type="http://schemas.openxmlformats.org/officeDocument/2006/relationships/oleObject" Target="embeddings/oleObject23.bin"/><Relationship Id="rId93" Type="http://schemas.openxmlformats.org/officeDocument/2006/relationships/image" Target="media/image36.wmf"/><Relationship Id="rId94" Type="http://schemas.openxmlformats.org/officeDocument/2006/relationships/oleObject" Target="embeddings/oleObject24.bin"/><Relationship Id="rId95" Type="http://schemas.openxmlformats.org/officeDocument/2006/relationships/image" Target="media/image37.wmf"/><Relationship Id="rId96" Type="http://schemas.openxmlformats.org/officeDocument/2006/relationships/oleObject" Target="embeddings/oleObject25.bin"/><Relationship Id="rId97" Type="http://schemas.openxmlformats.org/officeDocument/2006/relationships/image" Target="media/image38.wmf"/><Relationship Id="rId98" Type="http://schemas.openxmlformats.org/officeDocument/2006/relationships/oleObject" Target="embeddings/oleObject26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29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30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31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32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33.bin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oleObject" Target="embeddings/oleObject34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35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36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37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38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39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40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41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42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43.bin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60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oleObject" Target="embeddings/oleObject44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45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46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47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48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49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50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51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5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5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5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55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56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57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58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59.bin"/><Relationship Id="rId173" Type="http://schemas.openxmlformats.org/officeDocument/2006/relationships/image" Target="media/image76.wmf"/><Relationship Id="rId174" Type="http://schemas.openxmlformats.org/officeDocument/2006/relationships/footer" Target="footer1.xml"/><Relationship Id="rId175" Type="http://schemas.openxmlformats.org/officeDocument/2006/relationships/footer" Target="footer2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13:00Z</dcterms:created>
  <dc:creator>User</dc:creator>
  <dc:description/>
  <dc:language>en-US</dc:language>
  <cp:lastModifiedBy>Преподователь</cp:lastModifiedBy>
  <cp:lastPrinted>2007-09-15T14:11:00Z</cp:lastPrinted>
  <dcterms:modified xsi:type="dcterms:W3CDTF">2007-09-24T06:39:00Z</dcterms:modified>
  <cp:revision>87</cp:revision>
  <dc:subject/>
  <dc:title>На правах рукописи</dc:title>
</cp:coreProperties>
</file>