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1473766524"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452683401"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474326063"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320683247"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